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umns Printer V1.8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le Viewer has been Completely Replaced with a Much Impro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 Scale Reference you can use for Character Coun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pping" a File.  Also the Lines Counter Display is Very Useful in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termine how many Columns to Set, and how many Pages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) will be Printed (you have to do the Math).  You can mov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go to End or Beginning of the File.  View what I call "Long Line"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0 Characters per Line) which Wraps (Not Word Wrap) at the 80th Colu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tays on Screen (No Scrolling to the Right i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w, you have the Option to (Toggle) "Press a Key to Print each Pag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umulative (up to 15 Key P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lashing "Strip" message when a Stripping Format has been Set to Aler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se you forget, when "moving" on to another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