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6)   You are a very determined individual, dependable,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common sense.  You are not afraid of responsibilit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large or important problems.  You have executive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nd, merciful and sympathetic toward others.  Heavy burd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s to family, will be no stranger to you in your lif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have the ability and strength to face and overco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Depression and waste are your worst enemies,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