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3)   This is a period of rewards and rejoicing as many of your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ched.   Financial gains come through promotions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 Health problems improve.   Family difficultie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 Now is not the time to push new ventures rather it is a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, a time to take a vacation or to maintain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  Practice moderation in all you do for overindulg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can result in ill health or problems i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