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5)   This is a period of difficulties in which you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nforeseen and unexpected decisions.  Hasty actions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further conflicts.  Extensive travel or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are possible during this period.  It is a tim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minor health problems or to get a check-u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ign legal documents during this period, do so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with an appropriate expert.  Success and gain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ard work and constructiv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