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2)    This is a period of harmonious influences under which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or agreements can be settled with both sides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.   Maintain a cooperative nature now for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s can be formed.  This is also a strong love vib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love affairs, marriage or engagement be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.   Now is the time to develop your creative tal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upon your inner feelings and to share the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allowing misunderstandings to lead to sep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eek peace through understanding for you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the qualities of love and co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