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 - Is an intuitionally dual letter.   You require free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 mental and spiritual areas of life, dislike bond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  embrace  beauty  and  philosophy,  and  desir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in your life,  yet your life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make many choices. If  Y is the first vow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then, your powers of perception concerning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re marked and you are able to provide spiritual gui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