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Z  - Is an emotionally inspired letter.   You are able to  bri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otional crises easily, are highly spiritual with good intu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perceptiveness.   You understand human nature and would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llent mediator because of your diplomacy and 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