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0)  Expect some struggle during this cycle but know too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way to achieving your goals.  There will be compan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eting of the minds and you may receive propos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s from others.  Travel is possible and a new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y be the end result.  You will probably encou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r the law in some way.  These legal dealings can b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lement of unresolved issues or you may speak to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r someone may represent you in a meeting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