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6)  You are affectionate, compassionate and loyal to tho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are a modest, agreeable, and a peacemaker. 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, you are able to yield to others opinions. 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clude military members in significant numb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based upon logic and reason.  Being a bundle of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you must learn to control and balance your emotio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Music will help you to maintain this balance.  Your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se what others require and more often than not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t as well.  Guard against indecis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