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READOCS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FT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WINDOW&gt;&lt;9&gt;&lt;1&gt;&lt;80&gt;&lt;60&gt;&lt;2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23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imply Soft's Full Pack 1.0 Do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HEADER&gt;&lt;Simply Soft's Full Pack 1.0 Do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Soft's (a part of Simpsoft Inc.) Full Pack 1.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-97 By Bruce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ext graphic I/O engine for Turbo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C 2.0 and Turbo C++ 1.0 copyright 1987-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copyright 1991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pell v3.1 copyright 1989-96 by Acropol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version of Full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4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Table of Cont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y Soft Story .............................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 ......................................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...........................................   Page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 ...........................................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ks and Hints ..................................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History ...................................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...........................................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Windows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s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................................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..................................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.................................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.................................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................................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ic .................................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..................................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 ..................................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.................................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Edit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.................................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s ..................................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GA Edit 1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.................................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s ..................................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e Mouse 2.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.................................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 .......................................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......................................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impsoft Inc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y Soft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soft Inc. product line has been three y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ing. We were tired of of stack overflow,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s, and that madding search for that lost open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den overstrike. So we decided to write a small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ty library in C/C++ that would take care of all that.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ars later, Simply Soft gave birth to Simple Window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e Simply Sof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Soft is a DOS development and utility company a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shareware developer. It is economical and user frien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Five shareware and one free product at this time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s are under $51 ,most are under $26 if no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ree, that's cheap), and a discount of 25 percent for all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ties (Simply Windows 1.7, Font Edit 1.5, VGA Edit 1.3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Mouse 2.3). A $125 value for $100. Registration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ne support (24 hour answering machine), email, and Dis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upgrades are also offered. So check out your stuff and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s. Simp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sey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. P. R and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General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2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ck 1.0 is a discounted package of all the Simpl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management utilities. All four products (Simple Windows 1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Edit 1.5, VGA Edit 1.3, and Simple Mouse 2.3)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A $125 value for $100 (%25 discount).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all in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e Windows 1.7 is a text graphic orientated Turbo C/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 The basic system used is file allocation with a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k buffering system. This system achieves a small static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with virtually unlimited capacity. Literal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menus, forms, and songs can be used and the libra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a static 18k ram usage. The libraries are small max 54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contains window and menu management. Both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form loads. Tone and cord music routines as wil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song function. There is also disk management for all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osing operations including pointers. Print management for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y 80 characters pages is also included as wil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editor for the load files. There are two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, debug and no debug. Swinerrx.lib is the debug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ains checks on parameters and files and display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on screen. The error massage will appea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ll abort. The massage will contain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bad, the function it is in and the number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Swinx.lib contains no error detection but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des from the functions on file allocation.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functions return 0 on success and 1 on failure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hide/show All file allocations return -1 on end of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oserrno on all other fails. Printer functions _doserrn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,3 on time out, and biosprint stats for any other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0 for suc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SKDEF.H is the special key bios codes (F, ALT, PageUP/D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) and should be included if these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file is the real heart of simple windows. It is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tructing the call files. It has help screens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All you have to do is cursor to the function and hit F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p screen will then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ix types of files 5 are for the call files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ndow, menu,screen forms, print forms, and songs). The six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me file. It is for viewing your graphics for your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current scheme display is also used whe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menus. All file types can be loaded at once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windows and menus or screens for a sing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ll your files are made they then can be ca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aving much coding that would be required to buil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. This will make your program much smaller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design your graphics with out using the compil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,if you use a graphic artist, knowing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3 conversion executes to change olde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s to the new format. Convwin and Convm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menu, help files and window files to the new format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e argument the file name of the file to convert. Conv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the song fil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totext.exe and txttosw.exe will convert menu an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SCII text format for spell checking and back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mat. Swtotxt.exe converts a file to ASCII tex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argument of the file name to convert and give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TXT. Txttosw.exe converts the file back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mat. It takes 2 arguments the text fi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.TXT and the file name to restore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(.MEN, .HLP, ect...). I've also included Mouse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b. It's functions are almost the same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2.3 and have not been put into the online docs (fultu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fferences can be check with This documentation unde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1.7 catagory mouse functions. I have als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Spell 3.1 to do the spell checking. It is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 and must be registered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harespell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9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Edit 1.5 is a full text graphic font management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can display 4 text fonts plus 4 large fo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a total of 8 fonts at once on the screen. Even wi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full line draw capabilities are retained. Al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use and a full font editor with mouse/hotkey an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s included. There are four executes (loadfon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on.exe, setpal.exe, makefont.exe) for use with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these functions some theory on dual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Each font is 255 characters with character 256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ual fonts you have 510 characters to work with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8x16 pixel bitmap. Characters C0 through DF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 characters in VGA and will use the ninth bit. VG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9x16 pixel with the 9th bit the background color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end characters which the 9th bit is the same as the 8th.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all the same (8x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ual font mode the intensity bit (attribute bit 3)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 font bank you use but it all so selects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alette registers. So for tow fonts to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 both the high and low palette registers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ette register is 16 color registers. Register 0 through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low intensity colors (background colors)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through 15 are high intensity colors (foreground colors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l font mode bank 0 font is displayed if the intensity bit i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ow intensity color and bank 1 font is display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bit is 1 with the high intensity colo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 and high palette registers have to be set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to display both fonts in the same color. So to displa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in yellow both palettes 6 and 14 must be set to color 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registers can be set to one of 64 colors from the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through 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set the palettes the lib will manage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or the proper color. NOTE: the palette must b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lors when you exit. If you use the executes for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 the programmer must keep track of the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control and editing look for VGA11B.ZIP (Vgaedit 1.1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e VGA color editor with over 256k color capacity. EG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e first 64 colors in the DAC and is note 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ual fonts there are 64 blend characters 32 (C0 through 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bank. Only one set is needed for line draw lea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something else. A 2x2 bit map requires 16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every combination possible. Load_emulate loads this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combination into one of the banks in characters C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. These I use to produce the large fonts reproducing th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of the character you wish to display in a 4x8 character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draw the clown found in the demo. Since any charact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6 bit map you can with some editing produce drawing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160x5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kefont I produce a multi font or two 96 charac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bank. They are managed so that no line draw or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 and with the lib are as easy to use 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ne of four fonts and will all (4 standard and 4 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ette needs to be blocked from resetting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re is a mode reset. This is done with enable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etpa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multi_font() will set up and manage all dual fo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function. It loads both font banks and the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alette to the 8 upper colors. With this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de and not worry about the colors not being righ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8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8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GA EDIT 1.3 is a full VGA color editor and managemen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S and Turbo C/C++. All palette and DAC regist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dited and saved to files which are easily loa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all. This allows you (the developer) to use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apabilities of VGA in text graphics modes. You can get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ver 256k color combinations. The color scheme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and literally change with every key stroke giving you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olor with the speed of text and smallnes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or (vgaedit.exe) is full mouse,cursored and hotk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riendly use. All functions have help screens called by F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overwrites are prompted and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ote about VGA color.  EGA color is restricted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 DAC registers and these are set and not changeable. In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the DAC registers as well as the palette regist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In VGA the DAC registers can be set to over 256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ttings giving you 16 out of over 256,000 col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C as well as the palette can be saved for easy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ple color schemes in plain DOS tex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2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2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Mouse v2.3 is designed to work with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soft Inc. family or as a stand alone C/C++ lib fo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It has a true graphics cursor that is changeable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handler. The cursor uses ASCII characters 0xdc - 0x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nly four characters for the cursor requires a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haracter (6x14 in VGA and 6x12 in EGA). With regist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a special editor formated for EGA and VGA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nts. I give you eight of these in moucurs.f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s returned in both text graphic X and Y and pixel.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handler abnormal termination will not lock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is easy just unzip FULPAC10.ZIP and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disk type install at the prompt. Then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Full Pack can be deinstalled just as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use install.exe from the distribution disk or if z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o a temp directory and run from there. Fullpack.doc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printed with readocs.exe. It is a text file reader/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ad or prin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and utility were compiled on a 386 cl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instruction set. It requires a 286 PC or compatible DOS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igher,MS mouse, and EGA or higher (VGA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). A 9 pin dot matrix is needed to print the do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call me or leave a note of criticism or p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 or any other Simpsoft product. Any feedba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 S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up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vailable for tech support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to CA.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209-522-2664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9-576-2429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internet simplyst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 http://home.sprynet.com/sprynet/simply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Fu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Soft is a new approach to some of the headach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evelopment and packaging. I have designed a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utilities and libraries for some of the redund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hungary I/O management and control. Soon I will ha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 in other languages and as a single package. Early in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release a complete Install/deinstall and document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give you ASP specs in those areas with just a f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 make on a simple ASCII editor. With these and a DIZ/DO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ditor you as the sharewarer will have all the to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riendly editors to produce your own quality (ASP standa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plan for more music cords and styles, 4 screens mod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makefile editor, more entries like float and doubl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also working on a full screen editor as a single call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mplete window management, editing, and moves. Las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ast more ASM code for speed and siz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ill have better emulation (maybe 264x172 or 160x100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 fonts as well as multiple sizes with emulation co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inting with bitmaps made from screen font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nd other Simply Soft  utilities  are going to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mplete I/O management system with all graphic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easy editor so your full graphics scheme (color,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forms, songs, and fonts) can be edited and view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ny suggestions on these products or futur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me a line. If you what to keep up with our develo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full details on our products and future ones visit my home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upport f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 products and news see my webpag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home.sprynet.com/sprynet/simp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Quarks and H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compiling small debug library a text overflow may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o the large debug library and compile tell err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ry the small nondebu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creen editor layout all the coordin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paper then enter them as you have laid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ll windows and menus in order (window 0,menu 1,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, menu 2, ect ...(windows start at 1 and menus start at 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how your scheme as it will appear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ngs also lay them out on paper then 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file menu editor will not show a blank li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two or three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ebugging tip with Mouse23 is shown in simptut.c.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_switch = 0 after mouse is installed and OR i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ro with bioskey(1). This will make the loop stop an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ey entry at the bioskey(0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mouse positions in pix do not retur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reset() can be used to correct this. Som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functions are Micro Soft Mouse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_win_bank() will only work with standard sing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write_win_multi() will only work with special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made with makefont.exe. This is why in the tu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the registration reminder messed. It work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fonts and is in the enable_double_font and dual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Version His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ndow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functions and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es to functions and addi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es, Additions to onlin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Readocs.exe and ASP excep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swloadf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specs fixes and re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es to makefile and upgrade of Reado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xes to make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/1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of formating and buff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conversion files and Share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/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/1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 in Libs 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l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2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in editor for Ziff-Davis Shareware A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in Simple Windows libs recompiled. Upgr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cs.exe. Bug fixes to editor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/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Edi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/1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 in Libs 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in Simple Windows libs recompiled. Upgr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cs.exe. Bug fixes to editor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/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ou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lease be came mou92 in Simpwn93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hangeabl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with Simpl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/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rue graphics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 and added Dual fo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2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Def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 def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283   F1 15104    ALT_F1  26624    SHIFT_TAB 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  20736   F2 15360    ALT_F2  26880    BACKSPACE 3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  18688   F3 15616    ALT_F3  27136    DEL      2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_UP    18432   F4 15872    ALT_F4  27392    TAB       38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_DN    20480   F5 16128    ALT_F5  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_LEFT  19200   F6 16384    ALT_F6  27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_RIGHT 19712   F7 16640    ALT_F7  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7181   F8 16896    ALT_F8  28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18176   F9 17152    ALT_F9  2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20224   F10 17408   ALT_F10 28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A   7680    ALT_B  12288    ALT_C  11776    ALT_D  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E   4608    ALT_F   8448    ALT_G   8704    ALT_H   8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I   5888    ALT_J   9216    ALT_K   9472    ALT_L   9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M  12800    ALT_N  12544    ALT_O   6144    ALT_P   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Q   4096    ALT_R   4864    ALT_S   7936    ALT_T   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U   5632    ALT_V  12032    ALT_W   4352    ALT_X  1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_Y   5376    ALT_Z  1126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f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er:             shadow style:     shadow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BOARDER       0      NO_SHADOW      0     LOWER_LEFT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_BOARDER   1      NARROW_SHADOW  2     UPPER_LEFT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_BOARDER   2      WIDE_SHADOW    1     LOWER_RIGH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_DUB_BOARDER  3                           UPPER_RIGH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B_SIG_BOARDER  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_BOARDER      5                            word def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defines:                     ON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FF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A   1    _Bb   2    _B    3    _C    4         YE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s  5    _D    6    _Eb   7    _E    8         NO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   9    _Fs  10    _G   11    _Ab  12         EOF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d type def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JOR       1         _MINOR       2         _MAJOR_7TH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7TH         4         _MINOR_7TH   5         _MAJOR_9TH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6TH         7         _MINOR_6TH   8         _9TH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INOR_9TH   10        _AUGMENTED   11        _DIMINISHED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Mouse 2.3                  Mouse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BUTTON   0         LEFTBUTTON   0   BLINKCUR       0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BUTTON  1         RIGHTBUTTON  1   INVERSCHAR     0x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BUTTONT   2         MIDBUTTONT   2   GRAPHICCUR     0x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NDARDCUR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colo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BLACK               0       C_BLUE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               2       C_CYAN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ED                 4       C_MAGENTA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ME                6       C_LIGHT_GRAY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PURPLE         8       C_BRIGHT_BLUE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GHT_GREEN        10       C_PALE_CYAN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OSE               12       C_PALE_PURPLE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EA_GREEN          14       C_PALE_MAGENTA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FOREST_GREEN       16       C_INDIGO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       18       C_PALE_GREEN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OWN              20       C_LIGHT_MAGENTA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2     22       C_PALE_GREEN_2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GRAY          24       C_LIGHT_BLUE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3     26       C_LIGHT_CYAN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ED_BROWN          28       C_PALE_MAGENTA_2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4     30       C_BRIGHT_CYAN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RED           32       C_DARK_INDIGO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_2            34       C_CYAN_2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RED         36       C_BRIGHT_MAGENTA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ORANGE_YELLOW      38       C_MELLON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PURPLE_2      40       C_BLUE_2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_3            42       C_SKY_BLUE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RED_2       44       C_BRIGHT_MAGENTA_2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TAN                46       C_PINK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FOREST_GREEN_2     48       C_BLUE_GRAY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5     50       C_PALE_GREEN_3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ED_ORANGE         52       C_DARK_PINK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ME_YELLOW        54       C_PALE_YELLOW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GRAY_2        56       C_BLUE_3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_4            58       C_PALE_CYAN_2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GHT_RED          60       C_PALE_MAGENTA_3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YELLOW             62       C_WHITE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ndows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8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imple Windows 1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7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_window() is the basic window function. It dose not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at is on screen a the time of call is lost. If you stud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tut code you will see that I use simp_window() as 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with mouse along with a screen 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rameters for this function are the corner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top, right, bottom. The boarder and shadow styles are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me the text attributes foreground and back ground. N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dow location. After that come the shadow attributes 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ck. Last the boarder character if needed and th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indow coordinates are from 1 to 80 for left and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o 25 for top and bottom. Boarder styles are 0 through 5: 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boarder, 1 for single, 2 for double, 3 and 4 for single/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and 5 for any ASCII character boarder. Shadow style ar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3: 0 for no shadow, 1 for wide shadow, and 3 for n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attributes for text and shadows are standard tex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to 15. Colors 8 to 15 in the back ground set the blink b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locations are 1 to 4 (see simpwn12.h for defines).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ader and fill characters are any ASCII code 0 through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_window(20,5,60,20,5,2,14,4,1,8,0,170,19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a window 40 x 15 with a boarder o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 with a narrow shadow with yellow text on a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pup_window() is the basic mask window call. It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s simp_window() except for the first one an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or file number. This call will not error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greater than the number of windows initializ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maxed initialized they must be called in sequenc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file number will be saved. Once called it can be call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sequence. Popup_window() should be called only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ot made either by makefile or make_window()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the parameters saved for that window. The fi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as a name (est. QUIT_WIN) using a def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_window(31,20,10,60,12,1,2,7,0,1,8,0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window 31 that is 40 x 3 wit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er, narrow shadow and lightgray characters on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_window() is a nondisplay call and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s popup_window(). It is used to make a wind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ather than in the makefile. It only saves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e number and call_window must be used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call will error if the file number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 number of windows initial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_window(3,20,10,60,15,1,2,15,1,1,8,0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all will make a window in the win.dat file at recor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40 x 6 with a single boarder, narrow shad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characters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_window() displays a already made window. It h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the file number. It will error if the fi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the max windows initialized. Call_window can be cal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for a window already created with make_window(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. If it is called more than once with 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all_window() the masking info will be lost and only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mask is saved. This will be improved in the upgrad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fo is lost and calls can be make at any time with out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_window(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ll window 4 from the wi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ll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call_window() restores the screen info save by the las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_window() for a particular file number. It ha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ndow() only one parameter the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all_window(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uncall window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pup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popup_window() is the uncall function for popup_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the same. It has only one parameter, the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opup_window(3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unpopup window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_window() will clear and fill the current window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character. This can be any ASCII cod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_window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fill the current window with null or spac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the boarder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_window() will move the current window's lefttop corn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x, y coordinates. If the window moves off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ails and no mov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window(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oves the current window ,text and all, to the new top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in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_win_data loads a file made by makefile so i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_window(). It has a single parameter, the file nam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o be loaded. This function loads a file to the windo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hosen with init_wind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win_data("c:\tc\simptut.wi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simptut.win (make with makefile) from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to wi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_window() is like printf but has positioning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fail and abort if a character is out side of the boa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ame[20] = "bruc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window(3,5,"My name is % s"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'My name is bruce' at 3,5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_menu() is a nondisplay function to create men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t has 3 parameters, file number, line coun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for each line. File number is the record numb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ile. This is the record or file number used to save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call it. Line count is the number of line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how many strings there are to the menu. The max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in a menu are 23 of 76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menu(2,5,"string 1","string 2","string 3","string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ring 5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make a menu with strings 1 through 5 and stor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2 in menu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menu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_menu_text() loads the menu file make with make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data file. It has one parameter, a string for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of the fi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menu_text("simptut.me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ad simptut.men (make with makefile) into menu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_menu() displays the menu called by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num. There are 3 parameters to this call, file number,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, and Y coordinate. The file number is the reco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enu in the menu data file. X and Y coordinat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location in the current window to start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menu(2,3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call menu 2 from menu.dat and display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indow starting at coordinates 3,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_text() displays a screen of text 22 lines by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max. It displays at coordinates 3,3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ere are to parameters fine number and file name.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the record number of the text screen to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contains the path and name of the text file.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the same as the menu files but are used f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They are also made the same as menu files with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text(2,"c:\tc\stuttext.me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text screen 2 from stuttext.men (ma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)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6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o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_choice() is a boolean function in that it returns a 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or yes and 0 for false or no. There are three parameters,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 coordinates for cursor and default display positio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indow and the default character. This is either 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or Y or N. It returns 2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oice(20,3,"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ll will display a Y at coordinates 20, 3 and wa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r a y or n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nt_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_int_date() gets the date in MM/DD/YY format. There ar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in this function, a 3 int array for the date and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coordinates for positioning in the current window. Array[0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, array[1] is the day, and array[2] is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ate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_int_date(date,20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all will display the contents of date in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[0]/date[1]/date[2] at 20,3 in the current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for data entry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_int() is a intiger entry and takes a pointer to i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igits including the sign, and X and Y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digit lengths are 1 to 6 with overflow detection. 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again for current window placement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int(&amp;number,4,3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will display the contents of number at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,3 and wait for 4 digit entries including - and exit on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_string is a standard string entry. It has backsp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ursor or insert. It is masked and formated. It's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pointer to string, a mask string, a format string,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, Mask strip switch, and default display switc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string is any ASCII character for and space for a mas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string is made up of spaces where masked an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see edit_string()) for entries. Both mask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onsistent for proper function. Error detection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lib but masked characters and entries must match. The s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is ON for stripping the mask form entry and 0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s inclusion in entry. The default display switch is ON 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what is in the enter string and OFF or 0 for n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sk display. The x y coordinate are for display plac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indow. It returns 27 on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ame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string(name,"         ","uAAAAAAAA",3,3,1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will display the contents of name at coordinates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, mask all but alpha characters and force an upper ca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entry. It will strip the mask and if any character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space is hit first clear name. It will exit on esc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hange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_string() is a full field edit using insert or overstr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and right cursor keys are active as are HOME and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pecial key such as F keys, ALT keys, PGUP/PGDN, or UP/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s are return by the function with the edit string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edit_string to be used in a full screen edito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tut demo). The defines for the special keys are in swskdef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be an include if you use this function.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 pointer to a string, a format string of forma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and Y coordinates for the display of the string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and a string of special key masking characters.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llow only certain characters to be entered and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ask block the use of certain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name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_string(name,"*********",3,3,"TCAFP"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ll displays the contents of name at coordinates 3,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ll mask out tabs,up/dn cursor,up/dn page,F and AL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trol characters. The contents of name can be edi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/overstrike and left/righ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characters:                     Special key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ny ascii character                   T  mask out TAB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lphanumeric character                A  mask out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upper case alpha only                 F  mask ou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lower case alpha only                 C  mask out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forced upper case alpha               P  mask ou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forced lower case alpha                 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digits 0 - 9 only                     U  mask out UP/D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digits 0 - 9, -, . only                    and PGUP/PG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digits 0 - 9, -, ., e, E only              PGUP/PG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gits 0 - 9 and -                    E mask out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digits 0 - 9, a,b,c,d,e.f,A,B,C,D,E,F,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digits 0 - 7,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t, T, f, 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y, Y, n, 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_long is the same as get_int() only it takes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It,s valid digit length i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 int Lnumber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long(&amp;Lnumber,8,3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acts the same as get_int except it takes a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5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printf() is just like printf() but it goes to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nd has the first to parameters, X and Y coordinat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 on the print page The print page is a 60 line by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buffer that is printed by print_buff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variable = 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printf(20,25,"Number is % d",vari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will load Number is 26 into the print buff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 20,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pu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putch(), like print_printf, is the same as putch(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wo parameters, which are X and Y coordinates,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. It is used for single character placement such a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s or carriage returns in the print page and can als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ancier graphic de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putch(80,30,0x0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ll will put character 0x0d at coordinates 80,3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horizontal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horizontal_line has six parameters. The first thre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, middle, and end characters of the line. These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 0 to 255. The last three parameters are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 end X, and y coordinates. X can be 1 to 80 but the star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reater than or equal to the end. Y can be 1 to 60. It li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functions is loaded into the p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horizontal_line(0xc7,0xc4,0xb6,1,80,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puts a line 80 characters long in row 20 of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vertical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vertical_line has six parameters. The first thre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, middle and end characters of the line. These are an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0 to 255. The last three parameters are X, start Y,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. X can be 1 to 80, y is 1 to 60. This is loaded into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print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vertical_line(0xd2,0xba,0xd0,40,1,6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ll puts a vertical line in column 40, 60 character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_window() draws a window in the page buffer. I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window parameters left, top, right, bottom. It also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er style and boarder character for ANY_BOARDER. The boa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are the same as simp_window() and the characters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ode 0 to 255. Windows can be as large as the whole p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x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window(1,1,80,60,2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puts a window 80x60 with a double board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print_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_print_buff clears the page buffer and loads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0x20. It is used when a new form i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_print_buf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clears the 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_buff sends the contents of the page buffer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60 lines will be printed unless you insert a NULL (0x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the page buffer. If a NULL character is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ll 60 lines are printed the printing will sto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ll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b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nds what is current in the print buff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_form() is for loading a premade print form ma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into the page buffer. It then can be further edi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The record number and path/filename ar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form(0,"simptut.pr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ll will load print form 0 from simptut.prn (mak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) to the 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char() sends a character to the printer and prints 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ASCII character code 0 thru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char(0x0c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end a form fe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6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horizontal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w_horizontal_line() will put a horizontal line sta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_x, y and end on end_x, y. The three character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start, middle, end. These can be any ASCII cod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horizontal_line(0x101,0x102,0x103,3,5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raw a line (ABBBBBB...BBBBBBBC) at 3,10 to 50,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vertical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w_vertical_line() is the same as horizontal line excep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x, start_y,end_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_vertical_line(0x101,0x102,0x103,20,3,20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raw line  A  at 20,3 to 20,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cursor() will display the IB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isplay the blinking IB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_cursor() turns the IBM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_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hide or turn of the IBM curs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_cursor() will move the cursor in the current window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is moved beyond the current window the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no move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_cursor(3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position the cursor at window coordinates 3,1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creen_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_screen_form loads a ready made form (mode with make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urrent window. The form will truncate beyond the 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arameters. A record number and a file name are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_form(0,"simptut.sc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ad the simptut title screen into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_text() will display a text file in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ating or wrapping around with page up/dn. It will ex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text("mou.doc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the text of mou.doc page by page 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window with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_screen() will save the current screen to screen sa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signated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scree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ves the current screen to record number 2 in scree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_screen() is the other half of screen save and w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the screen record 2 from screen.dat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screen_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_screen_buff() saves the current screen to a ram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or use with a mouse or when a fast screen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screen_b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the current screen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creen_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_buff() will display the sav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_b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isplay the screen in sav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5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emp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_tempo() sets the speed or tempo of each note.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milli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tempo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duration of a quarter note at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ne sounds a single note. It takes the octave (0 thru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being no sound), the note (A thru Ab), and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(64,32,16,8,4,2,1). The fourth argument is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e(3,Cs,4,0); (alternate tone(3,5,4,0)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nds the second octave above A55 with a C# quarter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d() sounds a 4 or 6 note arpeggio cord. It takes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(A thru Ab), the duration of the cord (8,4,2,1), the 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thru 12)(see defines), and the time signature (4/4 or 3/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d(Cs,1,MINOR,3/4); (alternate cord(5,1,2,1)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nds a 6 note C# minor cord for one whol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song() will play a song file (made with makefile)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if no key is struck before the end of the file or a 1 if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playsong("simptut.sng") == 0)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lay simptut.sng tell a key is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_file() reads a block of bytes from a file. Parameter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 for the bytes read, file path and name, block size in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, byte to start read (long i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(buff,"simptut.win",2000,4056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read the first 2000 bytes of file simptut.win s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byte 4056 into 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file is the same as read file only it writes buff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file(buff,"simptut.win",2000,4056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write the contents of buff into the first 200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 simptut.win starting at byte 4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o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_to_file copies a block of bytes from one file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s a buffer the size of the block, a source file, it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, a destination file, its start byte, and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buff[2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to_file(buff,"simptut.win",4056L,"win.dat",0L,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copy the first 2000 bytes of simptut.win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4056 to win.dat starting at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file() copies one file to another. It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ile and source file. If there is no destin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ttempt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file("simptut.win","win.d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py simptut.win to wi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_file() will creat a file if one dose not exist.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_file("win.d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 a file called win.dat if one dose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direc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_directory() reads the files in a directory an loads b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names. It takes the buffer, the number of na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/file name (*.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buff[20][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directory(buff,20,"*.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read the current directory and load buff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20 text files found. This can then be displa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0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_window() initiates the temp files and malloc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ing. It's parameters are the number of windows, me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aves, the drive to use (a ram disk can be use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LP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_window(20,20,5,"D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init the utility to use 20 windows, 20 menus,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s, drive D, and LP p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it_window() will delete the temp files and fre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it_window()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frees malloc memory and removes the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5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instal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installed() returns the number of buttons if the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 or 0 if no driver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install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check for mouse driver and return a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reset() resets the mouse driver and should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installed finds a driver and whe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set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button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buttonpressed() takes the number of the button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(0 LEFTBUTTON, 1 RIGHTBUTTON, 2 MIDBUTTON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imes the button was pressed since last check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moubuttonpressed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d_text("mouse.doc",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ad the mouse docs if the LEFT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hide() hides the mouse cursor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mouse cursor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how() shows the mouse cursor and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fter every a mouhi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how the standard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position() returns the mouse position in the parameters *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position(&amp;x,&amp;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ut the current mouse position in the ints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cursor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cursortype() selects the mouse cursor. 0 will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 block, any other is a character code 0 -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(0x80 &lt;&lt; 8) to the character code will get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and (0x33 &lt;&lt; 8) will reverse th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cursortype(0x01 + (0x80 &lt;&lt; 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how a blinking happy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tposition() puts the mouse cursor and mouse at the x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tposition(5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lace the mouse at coordinates 5,5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max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tmaxposition() sets the mouse coordinates limits.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arameters menx, maxx, meny, m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tmaxposition(5,20,5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nfine mouse movement to a window(5,5,20,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button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buttonrelease() takes the number of the button to check (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BUTTON, 1 RIGHTBUTTON, 2 MIDBUTTON) and return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at button was released since last check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moubuttonrelease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remain in the loop until the MIDBUTTON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cu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curs() loads the graphic cursor. It takes the fil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0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curs("cursor.fnt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the forth character in the file cursor.f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ith mou_on and mou_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3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Font Edit 1.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0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font() loads a edited font in one of two bank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It takes the filename and which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font("ibmstd.fnt"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oads the ibmstd font into the upper bank used in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double_font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_double_font() is used to turn the dual font mod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_double_font(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turns the dual font mode on and the intensity bit (bit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video attribute byte choices the font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win_ba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bank() is the same as printf in formating bu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coordinates and bank select parameters added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bank,x,y,format,string_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bank(1,20,5,"Simple Window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rites the string "Simple Windows"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20 X, 5 Y in the current window with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font in dual 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win_mult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multi() again is formated the same as printf(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rite_win functions in this library. It has a fon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,Y coordinate parameters. Dual font mode must b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anks must be loaded with multi font fonts. These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kefont (see makefon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multi(3,20,5,"Simple Window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rites the string "Simple Windows"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20 X, 5 Y in the current window wi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3 of 4 mult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em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load the emulator characters for the lar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lected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emulate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ads the emulate characters into bank 0 (lower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position 0xc0 to 0x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win_multi_lar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write_win_large but the multi fo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s selected and placed at the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multi_large(3,5,5,"Simply Sof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plays font 3 large with the string "Simply So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to correct the text graphic palette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font use. It places the selected DAC register col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palette register. There or 16 (0 to 15)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 (0 to 63) DAC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palette(2,6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aces color 63 (white) into palette 2 (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_bli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urn on or off the blink bit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_blink(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links the character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_intens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 the intensity bit to high or low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_intensity(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the character at the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with high intensity or use the high bank in d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_reset() will enable or disable the palette rese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reset. 1 disables the reset and 0 (default) enabl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_rese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able the palette reset with a video mode rese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lors in the palette will remain the same with a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win_lar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splay the same as write_win_bank with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haracters. They are 4 characters wide and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so leave room. The bank select is the same as write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but the X,Y coordinates are for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large(1,5,2,"Simply Sof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splay the string "Simply Soft"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ordinates 5 X, 2 Y at the upper left corn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 emulating with the high bank font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emulate() must be called before using this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font mode must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ulti_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_multi_font() will initialize the fonted libs for dual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The two banks are loaded with fonts, the palette is 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lette select is set. The palette argument takes a 16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of unsigned characters and the two fonts are the path/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fonts to be loaded. The palette select choo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8 characters (0) or the last 8 characters (1) of th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for the managed palette colors, loading both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s the same for a managed palette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ont emulate is loaded into the high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palette[16] = {0,1,2,3,4,5,20,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5,56,57,58,59,61,62,63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_multi_font("font1.fnt","font2.fnt",palette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set up the dual mode font management using font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2 with the the palette set for brigh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_multi_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it_multi_font() will reset the fonts and palet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nt mode with the IBM standar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it_multi_fo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reset the palette and font and turn off the dual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multi_p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_multi_pal() sets the palette to use ether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(0) or the foreground colors (1) for both back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multi_pal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the foreground colors into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7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o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font loads a font file (*.fnt) into the selected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loadfont script.fnt 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load the script font into the high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on.exe turns the dual font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dualon 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urns the dual fon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orrect color in dual 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setpal 2 63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 palette 2 (green) to 63 (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o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utility to make multi fonts from standar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iles are merged into a third for multi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ont ibmstd.fnt script.fnt multi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rges the ibmstd font with the script font into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multi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EDI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2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VGA Edit 1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0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lor_re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_color_regs() saves the DAC registers to a fil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the file name. If the file dose not exist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color_regs("TEST.DA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save the current DAC register set to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color_re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_color_regs() will load the DAC registers from a fil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ly one parame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color_regs("TEST.DA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load the DAC register set with the data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.DA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olor_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_color_reg() reads a single DAC register.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three byte color register and the DAC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olor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color_reg(color,3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read the DAC register number 34's color setting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er color. Color[0] is, red color[1] is g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[2] is blue. DAC numbers ar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olor_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_color_reg() will load a single DAC register wi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ettings. The parameters are a three byte color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C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olor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olor_reg(color,3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the color settings in color to DAC register 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[0] is red, color[1] is green, and color[2] is b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 are from 0 to 63. DAC register numbers are from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_palette() saves the current palette settings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is the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palette("TEST.P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ave the current palette to a file called TEST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_palette() will load a file with palette settings i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It's parameter is the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palette("TEST.P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ads the file TEST.PAL's data into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_palette() loads a DAC register into the selected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are the DAC register number (0 to 63) and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0 to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palette(63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ads DAC number 63 (C_WHITE) into palette 15 (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_palette() will read and return the selected palett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C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col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= read_palette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return the DAC register number in palette 5 (MAGEN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_get_adap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ga_get_adapter() will return the video adapter code for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, VGA (9), and all other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da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 = vga_get_adapt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turn the adapter code into ada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_color_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y_color_reg() will gray scale a selected DAC register (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_color_reg(5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ray scale the color settings in DAC register 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_color_re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_color_regs() will gray scale all the DA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_color_reg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gray scale the color settings in all of the 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s. You should use save_color_regs() before thi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setting the DA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able_reset() will enable (turn on and off)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reset with a video mode change. 1 is disabled 0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_rese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able or turn of the palette reset with a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. This allows special palette settings to remai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change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vga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_vgaedit() this will will save both the curren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C registers to temp files for resetting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_vgaed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ves the palette and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_vga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it_vgaedit() restores the palette and DAC register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it_vgaedit() and removes the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it_vgaed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tores the palette and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7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a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dac.exe has only one argument, the path and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ave to. If the file dose not exist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savedac test.da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use a system call to save the current DAC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le called TEST.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dac.exe will load the DAC registers with data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loaddac test.da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load the DAC registers with the color data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p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pal.exe will save the palette register data to a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savepal test.p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ave the palette data to the file TEST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p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pal.exe load the palette registers with data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loadpal test.p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s a system call to load the palette from file test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pal.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pal.exe will enable or disable the default palett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ideo mode change. 1 disables reset 0 enable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("resetpal 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et the palette reset to default colors on a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OUSE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6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imple Mouse 2.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5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instal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installed() returns the number of buttons if the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 or 0 if no driver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install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check for mouse driver and return a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button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buttonpressed() takes the number of the button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(0 LEFTBUTTON, 1 RIGHTBUTTON, 2 MIDBUTTON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imes the button was pressed since last check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moubuttonpressed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d_text("mouse.doc",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ad the mouse docs if the LEFT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position() returns the mouse position in the parameters *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,y,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= mouposition(&amp;x,&amp;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ut the current mouse position in the int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changed to 1 if coordinates have change since l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hide() hides the mouse cursor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mouse cursor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how() shows the mouse cursor and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fter every a mouhi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how the standard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cursor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cursortype() selects the mouse cursor (1 to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cursortype(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how second cursor character loaded by loadcu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tposition() puts the mouse cursor and mouse at the x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tposition(5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lace the mouse at coordinates 5,5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reset() resets the mouse driver and should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installed finds a driver and whe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set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max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tmaxposition() sets the mouse coordinate limits.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arameters menx, maxx, meny, m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tmaxposition(5,20,5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nfine mouse movement to a window(5,5,20,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button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buttonrelease() takes the number of the button to check (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BUTTON, 1 RIGHTBUTTON, 2 MIDBUTTON) and return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at button was released since last check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moubuttonrelease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remain in the loop until the MIDBUTTON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cu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curs() loads the graphic cursor. It takes the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curs("moucurs.f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file moucurs.fnt for use with moushow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hi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init() allocates memory for mouse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or dual 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cate memory fo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un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uninit() frees allocated mem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un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rees mouses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positiop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positionpix() check the current mouse coordin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and returns 1 if there is a change since lasted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hanged,pix_x,pix_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= moupositionpix(&amp;pix_x,&amp;pix_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lace the current pixel coordinates in pix_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_y. If the coordinates have changed since lasted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set changed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Legal 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1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3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3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soft Inc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Full Pack, Version 1.0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ck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, 1995, 1996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sions.  Any use of this software in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 or the terms of this limited licen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secuted to the best of our ability.  The condition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you may copy this software and documentation ar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 Pack, Version 1.0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is software after the thirty (3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 without registering the software is a vio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ment.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Full Pack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Full Pack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urposes) or for other individuals to evalu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ck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ull Pack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ull P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Pack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ull Pack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ull Pack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Full Pack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Full Pack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Pack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Pack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Full P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Pack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Full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Pack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August,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Full Pack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by given permission to distribute the Full Pack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Pack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Full Pack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ugust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ment. 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Full Pack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ck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ull Pack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ull P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Full Pack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Pack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6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 warrants the physical diskette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ysical documentation provided with registered vers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 of defects in materials and workmanship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nety days from the date of registration.  I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'Banion receives notification within the warranty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cts in materials or workmanship, and such not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d by Simpsoft Inc. to be correct,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and exclusive liability and remedy for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Limited Warranty shall be limited to re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ctive diskette(s) or documentation and shall not inclu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d to any claim for or right to recover any othe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but not limited to, loss of profit, data,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or special, incidental,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other similar claims, even if Bruce R. O'Ban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ally advised of the possibility of such damages.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 will Bruce R. O'Banion's liability for any damages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ny other person ever exceed the lower of suggest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ce or 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5196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apply for ASP Associate Membership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an ASP Approved Vendor), simply write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96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ve Director 72050,1433.  You may also FAX a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fulpac10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ctor/manufacturer is Simpsoft Inc. part of Simpsoft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 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1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3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 Pack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Full Pack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FULPAC10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Dave Kirsch for the map access c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pell v3.1 copyright 1989-96 by Acropol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Regist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ull Pac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gets you phone support for one year, extra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registration fee goes toward future upgrades.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to 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at : 209-522-2664 or 209-576-2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o include a check or money order. NO CASH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fill the order as soon as the check clears. Mak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name and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chine: ____________________ (only IBM/P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   3 1/2 hi               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le one)   5 1/4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1/4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Quant.  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 v1.5 ..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ndows v1.7 ......... _____    $5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Edit v1.3 ...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ack v1.1 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ouse v2.3 ........... _____    $25    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ck v1.0 .............. _____   $1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                     _____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00 (s/h) per disk (max $50.00)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amount enclosed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gn her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ircle A disk ty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