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READOCS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le Mouse 2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9&gt;&lt;1&gt;&lt;80&gt;&lt;60&gt;&lt;2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2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Simply Soft's Simple Mouse 2.3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oft's (a part of Simpsoft Inc.) Simple Mouse 2.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1995,1996,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graphic I/O engine for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ht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version of Simp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y Soft Story .............................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.....................................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...........................................   Page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...........................................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 and Hints ..................................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 ...................................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.........................................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.......................................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.......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soft In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y Sof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soft Inc. product line has been three y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. We were tired of of stack overflow,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, and that madding search for that lost open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den overstrike. So we decided to write a small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library in C/C++ that would take care of all that.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rs later, Simply Soft gave birth to Simple Windo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Simply Sof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Soft is a DOS development and utility company 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shareware developer. It is economical and user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Five shareware and one free product at this tim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 are under $51 ,most are under $26 if no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ree, that's cheap), and a discount of 25 percent for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ies (Simply Windows 1.7, Font Edit 1.5, VGA Edit 1.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 2.3). A $125 value for $100. Registration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support (24 hour answering machine), email, and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upgrades are also offered. So check out your stuff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. Simp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sey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. P. R an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2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 v2.3 is designed to work with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soft Inc. family or as a stand alone C/C++ lib f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It has a true graphics cursor that is changeable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handler. The cursor uses ASCII characters 0xdc - 0x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four characters for the cursor requires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haracter (6x14 in VGA and 6x12 in EGA). I give you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in moucurs.fnt. Position is returned in both tex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and pixel. Plus with no handler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ck your machine. It is multi font ready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or dual font modes. Registration will get you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th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utut.c needs Simple Windows and Font Edit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got at Simpsoft's Web Site (Se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easy just unzip simpmo23.ZIP an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 type install at the prompt.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Simple Mouse can be deinstalled just 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se install.exe from the distribution disk or if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o a temp directory and run from there. SIMPMOUS.do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printed with readocs.exe. It is a text file reader/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ad or prin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nd utility were compiled on a 386 cl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instruction set. It requires a 286 PC or compatible DOS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,MS mouse, and EGA or higher (VGA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. A 9 pin dot matrix is needed to print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call me or leave a note of criticism or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or any other part of this utility. Any feedb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S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ila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22-2664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9-576-2429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oft is a new approach to some of the heada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evelopment and packaging. I have designed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utilities and libraries for some of the redund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hungary I/O management and control. Soon I will h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in other languages and as a single package. Early in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elease a complete Install/deinstall and documen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give you ASP specs in those areas with just a f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make on a simple ASCII editor. With these and a DIZ/DO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ditor you as the sharewarer will have all the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riendly editors to produce your own quality (ASP stand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lan for more music cords and styles, 4 screens mod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makefile editor, more entries like float and doubl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lso working on a full screen editor as a single call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plete window management, editing, and moves. La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st more ASM code for speed and siz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have better emulation (maybe 264x172 or 160x10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 fonts as well as multiple sizes with emulation 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nting with bitmaps made from screen font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other Simply Soft  utilities  are going to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lete I/O management system with all graphic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easy editor so your full graphics scheme (color,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forms, songs, and fonts) can be edited and view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suggestions on these products or futu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me a line. If you what to keep up with our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ull details on our products and future ones visit my hom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pport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products and news see my webpag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home.sprynet.com/sprynet/simp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Quarks and H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bugging tip with Mouse23 is shown in simptut.c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_switch = 0 after mouse is installed and OR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with bioskey(1). This will make the loop stop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 entry at the bioskey(0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mouse positions in pix do not retur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reset() can be used to correct this. Som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functions are Micro Soft Mouse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ersion 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u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 be came mou92 in Simpwn93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hangea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with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rue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and added Dual fo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Mouse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installed() returns the number of buttons if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or 0 if no driver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heck for mouse driver and return a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buttonpressed() takes the number of the butto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(0 LEFTBUTTON, 1 RIGHTBUTTON, 2 MIDBUTTON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the button was pres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ubuttonpressed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_text("mouse.doc"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ad the mouse docs if the LEFT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position() returns the mouse position in the parameters *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y,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= mouposi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ut the current mouse position in the int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changed to 1 if coordinates have change since 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hide() hides the mouse curso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ouse cursor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how() shows the mouse cursor and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every a 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the standar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ursor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) selects the mouse cursor (1 to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second cursor character loaded by loadcu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position() puts the mouse cursor and mouse at the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position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the mouse at coordinates 5,5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reset() resets the mouse driver and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 finds a driver and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max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maxposition() sets the mouse coordinate limits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menx, maxx, meny, m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maxposition(5,20,5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fine mouse movement to a window(5,5,20,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release() takes the number of the button to check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BUTTON, 1 RIGHTBUTTON, 2 MIDBUTTON) and retur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button was relea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moubuttonreleas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main in the loop until the MID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curs() loads the graphic cursor. It take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curs("moucurs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file moucurs.fnt for use with moushow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init() allocates memory for mous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or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cate memory f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un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uninit() frees allocated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un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rees mouses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ositiop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positionpix() check the current mouse coordin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nd returns 1 if there is a change since lasted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ged,pix_x,pix_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= moupositionpix(&amp;pix_x,&amp;pix_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ce the current pixel coordinates in pix_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_y. If the coordinates have changed since laste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et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1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Mouse, Version 2.3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Mou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sions.  Any use of this softwar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secuted to the best of our ability.  The condi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may copy this software and documentation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Mouse, Version 2.3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without registering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Mouse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Mouse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urposes) or for other individuals to evalu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ou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Mouse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Mouse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Mouse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Mouse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anuary,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Mouse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by given permission to distribute the Simple Mous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Mouse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nuar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Mouse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ou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Mouse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use,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nety days from the date of registration.  I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'Banion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Simpsoft Inc. to be correct,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limited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diskette(s) or documentation and shall not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 to any claim for or right to recover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, loss of profit, data,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o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similar claims, even if Bruce R. O'Ban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lly advised of the possibility of such damage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will Bruce R. O'Banion's liability for any damage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or 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mo23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ctor/manufacturer is Simpsoft Inc. part of Simp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 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Mouse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MOUS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Kirsch for the map access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mple Mouse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phone support for one year, extra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registration fee goes toward future upgrades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209-522-2664 or 209-576-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as soon as the check clears.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ame and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 ____________________ (only IBM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               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 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Quant.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v1.5 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v1.7 ......... _____    $5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v1.3 .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 v1.1 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use v2.3 ........... _____    $25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 v1.0 .............. _____   $1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_____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(s/h) per disk (max $50.00)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amount enclosed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ircle A disk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