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uncompress the 4DOS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 signon message will tell you which vers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number.  (When done, an EXIT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DO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long with a 4DOS ZIP file designed for BBS upload. 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n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Typically these will be in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one with 4DOS.DOC and ASCTAB.TXT, and one with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COM            4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DOC            Complete 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HLP            4DO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ICO            Icon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M.ICO           Same as 4DOS.ICO but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PIF            PIF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HELP.EXE           4DOS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NOTES.DOC        Information on using 4DOS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TAB.TXT          ASCII table for optional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4.BTM          4DOS batch file for branding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version 3 B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FG.EXE         Color configuration program for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TACK.COM          Memory-resident program used by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DOS share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Installation instruction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BTM         Sample 4DOS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DOS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           Batch file used for the 4DOS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UR2.BTM       chapter 3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401.DOC        Information on changes in 4DOS 4.0 and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402.DOC        Information on changes in 4DOS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DOS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4DOS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prior to version 4.02; they are all now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