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Brief Guide to A Simple Structure Editor (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ffrey M. Jac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6, CONSAR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16, Manhattan Beach, CA (213)376-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Permission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5076,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: jeff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jjacobs@wel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in UPPER CASE, i.e. REPLACE, INSE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" is a user's form, i.e. an atom list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 editor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V symbol)</w:t>
        <w:tab/>
        <w:tab/>
        <w:t>; To edit the value of "symb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F symbol)</w:t>
        <w:tab/>
        <w:tab/>
        <w:t>; To edit the function definition of "symbo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ymbol" is specified, ASSE will use the stat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 xml:space="preserve">A non-zero integer "n" changes ASSE's vie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th element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0 (zero) changes ASSE's view to b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ing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ab/>
        <w:t>Similar to 0; if the current view is a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ntaining expression, i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ab/>
        <w:t>Change the view to the express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view.  Similar to 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ab/>
        <w:tab/>
        <w:t>Change the view to the "top" of the 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ab/>
        <w:t>Undo the last destru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</w:t>
        <w:tab/>
        <w:tab/>
        <w:t>Delete the nth element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" and "DEL" are abbreviation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orm BEFORE n</w:t>
        <w:tab/>
        <w:t>To insert a new element in the list.  "I" and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orm AFTER n</w:t>
        <w:tab/>
        <w:t>are abbreviations for INSERT, "B" and "BEF" fo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 and "AFT" f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 WITH form</w:t>
        <w:tab/>
        <w:t>To replace the nth element.  "R" and "REP"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 n</w:t>
        <w:tab/>
        <w:tab/>
        <w:tab/>
        <w:t>Embed the nth element in parends.  "EMB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</w:t>
        <w:tab/>
        <w:tab/>
        <w:t>Remove a set of parends from around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T" and "XTR"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ab/>
        <w:t>Places a "BLOCK" on the *UNDO_LIST* (see 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  <w:tab/>
        <w:tab/>
        <w:tab/>
        <w:t>Undoes all destructive commands since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he user to test new versions an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previous version.  REVERT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LOCK</w:t>
        <w:tab/>
        <w:tab/>
        <w:tab/>
        <w:t>Removes the most recent BLOCK from the *UNDO_LI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ab/>
        <w:t>Exits the editor, saving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session on the property list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  <w:tab/>
        <w:tab/>
        <w:tab/>
        <w:t>Exits the editor, but DOES not save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>Prints the current expression to the dep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*PRINT_LEVE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n</w:t>
        <w:tab/>
        <w:tab/>
        <w:tab/>
        <w:t>Prints the current expression to level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  <w:tab/>
        <w:tab/>
        <w:tab/>
        <w:t>Pretty Prints the current expression. 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cations for various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  <w:tab/>
        <w:tab/>
        <w:tab/>
        <w:t>Prints out the history of destructiv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