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ultiLink Advanced ALL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ultiLink Advanced with the ALL Card's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MMU) to full advantage, you need two pieces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RIVER.SYS and MLSIZ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DRIVER is the device driver (invoked in your CONFIG.SY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llows  MultiLink  to  take advantage of  the  ALL 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river, put the following commands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=ALLMO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ML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vocation  of MLDRIVER must come after the invoc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LSIZE command changes the size of the foreground 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SIZE  must  be executed before the MLINK command  is 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SIZE [NN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is the desired size of the foreground partition in 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The default size is 704k, which is the larges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at MultiLink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partitions may be as large  as  570k,  althoug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size  depends  on the amount of memory used  by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efore the MLINK command is executed.   You may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 to  find  the largest possible  background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:  PC  with  640k main memory,  1 megabyte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n an AL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LLM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LL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ML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LSIZE 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L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LINK /9,512,/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ives a forground partition of 320k, and two backgr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each with 512k of memory.  In addition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k of memory is available for use by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TUS/INTEL Memory Manager (ALL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standard ALL-MOS command,  ALLSIZE may not be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k.   MLSIZE  may be used only BEFORE the MLINK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