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14B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chive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ration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programs-----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----------------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--------------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--------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---------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Examples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---------------------------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----------------------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 of Revisions-------------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-----------------------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---------------------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um on Data Express------------- 14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is a menu driven archive converter.  It makes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types easy for both the expert and novic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supports the most popular archive programs in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ustomizing the AC.CFG file that is now an integ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, it is possible to use almost any archive program.  AC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asy conversion between any two archive type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is once again also a Command Line program.  Bot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 and command line have been integrated into on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has the ability to report conversion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orks in conjunction with a configuration file AC.CFG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supports recursive archives.  To convert an archive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rchive being converted to MUST support rec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can SCAN archives during conversion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ill prompt for a new file name if it is about to overwr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.  This can be suppressed to allow for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s to newer version. IE pkzip 1.10 --&gt;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can be completed by following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Copy the files AC.EXE, AC.CFG and ACSETUP.EX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 Wherever you place AC.EXE, AC.CFG and ACSETUP.EX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in the SAME location for AC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 Check the file AC.CFG to make sure that the archivers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nes you use, and if necessary modify it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It!! Enjo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list of all known archivers that I wa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tegrate into AC along with the versions I hav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ill search your path for the following 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:          Files Supported           Vendor   Versions(tested &amp;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arc.exe &amp; pkxarc.exe 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pak.exe &amp; pkunpak.exe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.exe                  {Sea, Inc.}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.exe                  {Robert Jung}         2.00-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ha.exe                  {Haruyasu Yoshizaki}  2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harc.exe                {Haruyasu Yoshizaki}  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ip.exe &amp; pkunzip.exe   {PKWARE, Inc.}     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c.exe                   {Dean W. Cooper}     A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YP programs:                            (P. Sawatzki K.P. Nisch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yper.exe                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.exe                   {Rahul Dhesi}        2.01-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 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cd.exe                  {Mike Davenport}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k.exe                   {NOGATE Consulting} 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S programs:                     {K.MIKI H.OKUMURA K.MASUYA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rc.exe &amp;larc7e.ovr                           3.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has been designed to be as easy and quick to us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at is necessary to convert an archive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After running AC, you will see a window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vailable directories(including '..'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navigate your entire directory structur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directory back toward the root directory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ll also show any archives that resi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.  AC will ONLY show vali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recognized by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By moving the cursor, either higlite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or Tag files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Before you convert the archives, you shoul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is configured for your needs.  Hitt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ring up a window with all the curr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ir settings.  Make any adjustment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It is possible to save the desired settings of th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Toggles as defaults only if AC has been registere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fter you have selected what archive type and wha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, Press F2 to convert the highlited file only, F5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all tagged files, or ALT-C to access the conve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NOTE:Converting ALL files, or converting all un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only be performed via the convert menu&lt;ALT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AC will then proceed with the conversion, and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you to the main program, with th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ptions can be changed by higliting the desired tog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&lt;return&gt; key to go thru the availa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to: ARC/ARJ/DWC/LZH/LZS/MD/PAK/ZIP/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etting allows the user to change what type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should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either turn on support for recursion or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 means to reconize archives that hav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converted without losing it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converting a recursed archive to another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ort recursion, it is important to tur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turned on causes AC to al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archive file to the latest date of the act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re inside the archive.  Turning this feature off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to use today's date for the date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will cause AC to send a one lin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xt file AC.LOG that shows the name and size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 archive and new archive, and the difference in siz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.  Each time a file is converted with this on, A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appended to.  Turning this feature off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will enable SCAN.EXE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the archive.  This will increase the conversion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usually be turned off, unless you are conver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just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Original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prevents AC from deleting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deo Mode: 25/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toggle the screen size.  Be aware that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is not available for CGA monitors and 50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available to EGA monitors.  Changing this va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 that does not support these modes,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to look very odd, since AC does not check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es modes, whether the monitor supports the hig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e Mode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 will allow AC to suppor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s.  For example when PKZIP 2.0 is availab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pdate all your existing ZIP files to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is set to ON, AC will not check to se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ing a file, which it normally does.  This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et to ON when you want to update archives to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: C:,D: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llow the user to change drives, note tha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floppy drives are not supported!  This will b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 future rele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SETUP is a menu driven program that allows the user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quickly configure the AC.CFG program for use with A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AC.CFG is configured it is not necessary to keep AC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, but any changes that need to be made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ssuming ACSETUP is in your path and AC.CFG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as ACSETUP, ACSETUP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When using ACSETUP, use the up and down arrow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tem you wish to change.  Then hit the enter ke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hoice.  ESC will return you to the previou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f you hit ESC at the main menu, it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jor features of ACSETUP, and som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f you make changes in ACSETUP, you MUST save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the last option on the main menu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'  Your changes will not be saved unl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All archivers are different, and some requir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es be separated by spaces, others require N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p to the user to be sure to take thi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hanging/adding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mpress an ARJ file with recu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ing from DOS you would normal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a -r -s arj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normal switch would be ' a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recursive switch would be ' -r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timestamp switch would be ' -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C runs, it simply adds these lines togeth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spaces entered, the command would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a-r-s arj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ould cause ARJ to return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Simply hitting return when asked to enter a valu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SETUP not to change anything(The original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ained).  The one exception is when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number, which need only be enter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he menu choice 'Default toggles' is only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version.  While you can enter and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se values, they will not be recongized by AC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alid registration number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will accept command line options.  This allow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AC is told what to do when it executes, acts on th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Convert to .ARC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Convert to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Convert to .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Convert to 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onvert to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Convert to .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Convert to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Convert to .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Convert to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Convert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prevent AC from deleting the original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.  When AC is finished there would be two archiv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and th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Scan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invoke McAffee's SCAN after extrac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-compression.  If a virus is detected, AC will notif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w  Write report t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ause AC to append/create to the file AC.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located in the same directory as AC.EXE.  The lo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information on the names and filesize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, plus the differenc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prevent AC from checking if there is alread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ame that the archive will becom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is most useful when simply updating an archi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ing it's type.  IE update files from pkzip 1.10 to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should follow the command that specifies the typ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d should not have any spa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E 'AC /jr filename.zip' is the correct syntax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  convert file with recu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allow for nested directories inside of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  Update to lates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cause AC to locate the newest fil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archive and change to date of the new archive to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1:  To convert the file AC210.ZIP to a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j AC210.ZIP' or 'AC AC2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2:  To convert the file WP51.ZIP to an ARJ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imestamping without deleting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jrt /k WP51.ZIP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3:  To convert the file MYFILE.LZH to a ZIP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ing, not deleting the original, scan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ort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zrt /k /v /w MY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4:  To update the file ZIPFILE.ZIP which is current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PKZIP 1.10 to the newer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z /u ZIP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on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Only Registered versions allow for the defaults to be modifi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e-defined default for Archive type is A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not include a switch specifying what arch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vert to.  IE 'AC MYFILE.ARJ' would automatical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from type .ARJ to type .ARC.  Registered user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to any other for 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of this release it is NOT possible to toggle the recursion o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from the command line if NO archive switch 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can optionally log information to a text file for each archiv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s.  The text file is in text fixed length columns which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for easy conversion to a database or spreadshe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sic convention of the lo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Original Name&gt;:&lt;Orginial Size&gt; ==&gt; &lt;New Name&gt;:&lt;New Size&gt; &lt;Difference&gt; &lt;Sc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Orginal Name&gt;:  The original name the archive had befor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Orginal Size&gt;:  Orginal size of archive in K  {E.G. 50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New Name&gt;:      The name of the archive after con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New Size&gt;:      The new size of the 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Difference&gt;:    The difference between the new size and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us wether the new size is larger or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siz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Scan&gt;:          The condition of a virus scan.  Can be one of thre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unscanned : a scan was not performed durin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scanned   : archive was scanned. No virused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scanned/cleaned : archive was scanned, a virus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was cleaned by cle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virus is detected during a scan when using A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must enter the virus ID to clean the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at point the user can press &lt;enter&gt; to abor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to allow for the virus to be dealt with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user decides to abort, no logging will take 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compilation of known limitation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ountered while writing AC, some are in the works(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uture releases) and others are inherent in the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uses and would be extremely difficult, if not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s of this release AC no longer supports SFX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be re-implement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C does not support hercules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Do not Add Recursive switch settings to DWC or ZOO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support recursion, they both use the full 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and will not work with AC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While AC does support the option to scan archives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not been able to test this feature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-time situation.  I would appreciate hearing from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experience a virus detection with AC, and can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it executed properl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DWC uses the environment variable TEMP if it exist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directory for it to create temporary files i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is set to a directory that does not exist DW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(NR)==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4b [04-3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slight display problems when ac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(F3)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4a [04-07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bug in V2.14 that would incorrectly report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us had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4  [04-06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File Listing to break up the file 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distinct columns for a cleaner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&lt;ALT-S&gt; key to toggle the sound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de modifications to the logging feature to includ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 virus scan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3  [03-03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mproved screen performance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bug with Convert menu not being erased i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accidentally selected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2  [02-1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Convert Menu to AC(Menu interface).  Allows to choose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vert:single,all,tagged,or untagged.  The convert menu is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yping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inor screen adustments and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1  [02-16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logging function so that output is left justifi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3 new Hot Keys, ALT-D,ALT-V, and ALT-X to change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video modes, and quickly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new toggle in AC.CFG to control sound when running AC 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0a [01-25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C so it will not exit if an archive that is defined 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foun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C so that when executing AC -S AC will retur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not the directory where AC.CFG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0  [01-1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-implemented command 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some screen routines, mostly esth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hanged options menu so the cursor will loop around from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ottom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-S switch to display default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2  [01-0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 few screen bugs when there are more file than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Alt-T(tag/untag files) to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AC to advance cursor down after tagg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b [12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AC not to recognize fir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t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upport for Hyper was accidentally left out of AC2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2.00a.  Re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a [12-2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SFX options from ACSETUP to avoid any confu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tim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screen glitch when switching to 43/50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 [12-2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is now a menu driv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1 [12-1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ny enhancements made to ACSETUP, improved input han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creen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/U switch to AC to handle archiv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0a [11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AC not to work properly when it was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0  [11-1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hanges made to AC and AC.CFG to accomadate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ability for renaming AC.EXE to any other name,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CFG file is also renamed to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2a [11-14-91]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very minor glitch in the logg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2  [11-13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problems with the log file, output was not lined up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 to view as the file became larger.  Added size dif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1  [11-1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the 'x' switch for extra compression.  This option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used by adding the proper switches to the A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0  [11-0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inor modifications t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8  [10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long standing bug that prevented using file*.* wildcard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command line. Could use file.* or file*, but not file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7  [10-1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re bug fixes, problem with converting to an SFX of type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6  [10-0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5  [10-06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logging feature, uses new switch /w.  Will cre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to AC.LOG the files it has converted and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4  [10-05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re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2  [10-03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registration requirement for certain defaults to b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1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colors to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F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mproved speed with screen writes, particularly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A-E [09-29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ontinual refinement of interpreting A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now depends on the existence of AC.CFG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  [09-21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egan conversion of program to separate source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ed basis for usin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B [09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would cause AC to crash if an Archive and ex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name, but the exe was NOT a SF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A [08-28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bug where AC would report it's switch info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verted if multiple filespec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  [08-21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some final code left over for debu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ssume no liability or responsibility for any damages that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use or misuse of this program.  A user operates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any guarantees as to the accuracy of the information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use is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COMMERCIAL PURPOSE is allowed.  AC is NOT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 is it Freeware.  It is copyrighted by myself and I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s to all files included in this release. 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ersonal use is allowed.  If you find this program of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onation of $10 is encouraged.  Use of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OMMERCIAL use REQUIRES registration of $10 US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make paymen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burg, NY 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your interest i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is program gives you a license to use AC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upgrades for the life of the progra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will enable defaults for all option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on or off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re information or to register 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, please send your comments to the above address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boards.  I am interested in you problems/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/for AC.  Please contact me with any questions or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try to help anyone, registered or not who takes the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BMUG:716-695-0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Express:716-627-3299(19200-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ID:71031,3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a forum on the Data Express that is dedicated to Q &amp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C.  Whether you are registered or not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r your suggestions for AC, and will be glad to help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much as I can.  Keep in mind that while I wi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at I can, registered users will hav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 the forum, all you have to do is follow thes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all the Data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you don't already have an account, then create on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After answering the usual questions when logging on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in menu command type 'J 5'.  This will put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If you want to read the previous messages type 'R'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To leave me a message, just type 'E' to ente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t to 'Don Langhor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