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ller-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lease Print al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se               F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                  Amount     Qty     (if appl)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         ------     ---     -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O                      $20.00    ----      -------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                   $ 9.00    ----      -------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KE-A-DAY                 $12.00    ----      -------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 PLUS+                 $12.00    ----      -------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(no upgrade avail) $ 3.00    ----      -------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VIA MADNESS             $15.00    ----      -------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PACK (all 6 programs)    $15.00    ----      -------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s                          ========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require on 3 1/2" disk instead of 5 1/4"disk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copy of our software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, along with your check or money order (U.S.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lorida residents add 6% sales ta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ller-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103 Ari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lando, Florida  32821-9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available to registered users for 50% of the base cost pl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for Upgrad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rders are shipped on 5 1/4" disks unless 3 1/2"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reque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0 Miller-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