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ARCHIV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"The Archive Management System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(C)opyright 1989,199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Miller-Ware Develop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Release 3.3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is the first, truly user friendly, archiv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This program is distributed in two versions:  fir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 Supported Software (SHAREWARE), and second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.  Upon registration, you will recei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copy of the latest version of the program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ceive user support, notice of significant upgrades and reduce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registration fees.  We believe most people who us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it useful, and will register their programs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 of the Shareware concept and what makes personal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clude a mouse interface, upgraded options,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 in PKZIP which makes archiving much faster.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eatures the "Smart File" System.  "Smart File"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the unarchiving method to use to unarchive a fil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ime.  No longer are you required to set the metho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ntains no archiving programs or algorithm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is an archiving shell which makes us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s available.  It acts as an interface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ing program.  ARCHIVER takes the mystery out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and, through the use of pop-up windows and menu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, makes managing your archiving tasks much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, more efficient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, flexability, and the features you exp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rificing any of the power or graphics you expect 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RCHIVER by Miller-Ware a step ahead of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LICENSING AGREEM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version is provided to you under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IT IS NOT PUBLIC DOMAIN or FREEWARE.  You do not 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are granted a limited license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, private evaluation purposes only.  This limited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is not to execeed 30 calendar days.  This period is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30 calendar days from the day you first obtain a copy.  Bonaf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, user groups, and SYSOP's of Bulletin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USER GROUPS/SHAREWARE DISTRIBUTORS/BBS SYSOP's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for additional information.  The registered vers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pied, replicated, duplicated, transmitted or otherwis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way without the expressed written permission of Miller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.  Any deviation from these terms is a viol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rights and may subject you to legal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valuated the program and decide to continue to u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purchase a REGISTERED version.  This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ill provide you with many benefits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functional, and has limited advertising.  Registered licens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notice of major updates and revisions, and will b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user support and may upgrade at reduced prices. The 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$ 9.00 (Florida residents add 6% sales tax).  See HOW TO REGIS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y Miller-Ware is protected by U.S. Copyright law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shareware status (the Shareware Version only), you ar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couraged to make copies of the shareware version to give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.  However, it may not be disassembled or resold (eithe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modified) without the expressed written permission of Miller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ARCHIVER are only licensed for use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The program may not be installed on multiple machines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 use of ARCHIVER or installation on multiple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icensed separately or by obtaining a site licens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iller-Ware Development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R GROUPS/SHAREWARE DISTRIBUTORS/BBS SYSOPS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user groups, Shareware distribution companies, and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elcome to include ARCHIVER by Miller-Ware (Shareware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libraries/catalog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t must be completely unmod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no other program may be on the same disk, except for a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 shareware introductory file or a shareware menu system;</w:t>
      </w:r>
    </w:p>
    <w:p>
      <w:pPr>
        <w:pStyle w:val="PreformattedText"/>
        <w:bidi w:val="0"/>
        <w:jc w:val="left"/>
        <w:rPr/>
      </w:pPr>
      <w:r>
        <w:rPr/>
        <w:tab/>
        <w:t xml:space="preserve">  3)  ARCHIVER may not be used to advertise any other product or</w:t>
      </w:r>
    </w:p>
    <w:p>
      <w:pPr>
        <w:pStyle w:val="PreformattedText"/>
        <w:bidi w:val="0"/>
        <w:jc w:val="left"/>
        <w:rPr/>
      </w:pPr>
      <w:r>
        <w:rPr/>
        <w:tab/>
        <w:t xml:space="preserve">      service without the expressed written permis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of Miller-Ware Development;</w:t>
      </w:r>
    </w:p>
    <w:p>
      <w:pPr>
        <w:pStyle w:val="PreformattedText"/>
        <w:bidi w:val="0"/>
        <w:jc w:val="left"/>
        <w:rPr/>
      </w:pPr>
      <w:r>
        <w:rPr/>
        <w:tab/>
        <w:t xml:space="preserve">  4)  a diskette/copying fee of $8 or less is charged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all of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:</w:t>
      </w:r>
    </w:p>
    <w:p>
      <w:pPr>
        <w:pStyle w:val="PreformattedText"/>
        <w:bidi w:val="0"/>
        <w:jc w:val="left"/>
        <w:rPr/>
      </w:pPr>
      <w:r>
        <w:rPr/>
        <w:tab/>
        <w:t>ARCHIVER.EXE</w:t>
        <w:tab/>
        <w:t>The Main Program Fil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documentation file</w:t>
      </w:r>
    </w:p>
    <w:p>
      <w:pPr>
        <w:pStyle w:val="PreformattedText"/>
        <w:bidi w:val="0"/>
        <w:jc w:val="left"/>
        <w:rPr/>
      </w:pPr>
      <w:r>
        <w:rPr/>
        <w:tab/>
        <w:t>ORDER.DOC</w:t>
        <w:tab/>
        <w:t>The order form to register your copy</w:t>
      </w:r>
    </w:p>
    <w:p>
      <w:pPr>
        <w:pStyle w:val="PreformattedText"/>
        <w:bidi w:val="0"/>
        <w:jc w:val="left"/>
        <w:rPr/>
      </w:pPr>
      <w:r>
        <w:rPr/>
        <w:tab/>
        <w:t>CATALOG.DOC</w:t>
        <w:tab/>
        <w:t>A catalog of other Miller-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appreciate notification that you have added ARCHIV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er-Ware to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NOTICE OF WARRANTY/MERCHANTABILITY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y Miller-Ware is provided for your entertainment and edu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.  It is licensed without any warranty of merchantabilit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of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claimed.  By using ARCHIVER, you agree neither Miller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the authors, the publishers, nor any of the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licensed or incidental, of this software will be l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r any damages (direct or indirect) whatsoever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er-Ware Development, or any of the other above parties are appr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 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ability is assumed with respect to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information contained herein.  While every precau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aken in the preparation of this publication, Miller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ssumes no responsibility for errors or omissions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liability assumed for damages resulting from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WHAT IS ARCHIVIN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, or file compression or squeezing, is the proc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s are actually compressed (squeezed) in size.  Many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 compression are currently in use.  Space saving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from 5% to 80% reduction in filesize,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used and the type of file being archived.  While compr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can not be used.  To make the files usable, you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mpress them.  There are many uses for compression.  First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use file compression to save space on their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nd to reduce transfer times for the uploading and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(sending and receiving) of files.  Therefore,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a file to most bulletin boards, the SYSOP requires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into the format being used by their bulletin board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iles must be unarchived prior to use.  Another 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is for making creating back-up files and file mana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many files may be archived into 1 archive, all the file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pecific application may be kept together for future u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rchive contains all the files needed.  No more need to gu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 goes with whi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SYSTEM REQUIREMENT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PC/XT/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4K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diskette drive or hard drive (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2.1 or hig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gitech or Microsoft compatible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RCHIVER contains no archiving algorithms of its ow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egal copy of the archive program you intend to u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the archiving program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KZIP.EXE</w:t>
        <w:tab/>
        <w:tab/>
        <w:t>by PK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KUNZIP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ersion 1.01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KARC.EXE</w:t>
        <w:tab/>
        <w:tab/>
        <w:t>by PK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KPAK.EXE</w:t>
        <w:tab/>
        <w:tab/>
        <w:t>by PK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Harc</w:t>
        <w:tab/>
        <w:tab/>
        <w:tab/>
        <w:t>by Yos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OO.EXE</w:t>
        <w:tab/>
        <w:tab/>
        <w:tab/>
        <w:t>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generally available.  If you need a copy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, shareware copies may be obtained for a small fe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like AAA Software (For return orders by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1-800-282-2983/in Florida call 1-407-249-2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INSTALLATION/SET-U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of the archiving programs should be loaded onto the ARCH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 or if you have a hard drive, in the directory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.  The program also requires the use of your COMMAND.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copied onto your ARCHIVER disk.  If you have a har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AND.COM file should be located in your root directory,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 the ARCHIVER directory or on the ARCHI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xecution, ARCHIVER writes to the default drive.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quired increases as the number of files to be archived incre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rule of thumb is you will require twice the size of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rchiving/unarchiving.  Please refer to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program you are using for information regarding memory (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ive spa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is a user friendly program.  All features we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f-explanatory.  To begin ARCHIVER (after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in the SET-UP section above) simply type ARCHI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THE MAIN SCREE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rogram is ready to use, the Main Screen will appea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creen which controls ARCHIVER's features.  A sample screen</w:t>
      </w:r>
    </w:p>
    <w:p>
      <w:pPr>
        <w:pStyle w:val="PreformattedText"/>
        <w:bidi w:val="0"/>
        <w:jc w:val="left"/>
        <w:rPr/>
      </w:pPr>
      <w:r>
        <w:rPr/>
        <w:tab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MILLER-WARE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rchiver �   ARCHIVE      VIEW/PRINT      DOS SHELL       EXIT TO DOS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lease 3.0  UN-ARCHIVE   SELECT METHOD   SET DRIVE/PATH  SET OPTIONS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��</w:t>
      </w:r>
      <w:r>
        <w:rPr>
          <w:rtl w:val="true"/>
        </w:rPr>
        <w:t>ݳ</w:t>
      </w:r>
      <w:r>
        <w:rPr/>
        <w:t xml:space="preserve">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:PKZIP Source:A:\                      Dest:A:\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creen is designed for ease of use and to provide the user</w:t>
      </w:r>
    </w:p>
    <w:p>
      <w:pPr>
        <w:pStyle w:val="PreformattedText"/>
        <w:bidi w:val="0"/>
        <w:jc w:val="left"/>
        <w:rPr/>
      </w:pPr>
      <w:r>
        <w:rPr/>
        <w:tab/>
        <w:t>with all the necessary information to make archiving quick and easy.</w:t>
      </w:r>
    </w:p>
    <w:p>
      <w:pPr>
        <w:pStyle w:val="PreformattedText"/>
        <w:bidi w:val="0"/>
        <w:jc w:val="left"/>
        <w:rPr/>
      </w:pPr>
      <w:r>
        <w:rPr/>
        <w:tab/>
        <w:t>The screen is divided into 3 main sections.  The top contains the</w:t>
      </w:r>
    </w:p>
    <w:p>
      <w:pPr>
        <w:pStyle w:val="PreformattedText"/>
        <w:bidi w:val="0"/>
        <w:jc w:val="left"/>
        <w:rPr/>
      </w:pPr>
      <w:r>
        <w:rPr/>
        <w:tab/>
        <w:t>main menu selections.  The  center contains the file information</w:t>
      </w:r>
    </w:p>
    <w:p>
      <w:pPr>
        <w:pStyle w:val="PreformattedText"/>
        <w:bidi w:val="0"/>
        <w:jc w:val="left"/>
        <w:rPr/>
      </w:pPr>
      <w:r>
        <w:rPr/>
        <w:tab/>
        <w:t>section which has two sides.  The left is used to note DOS files and</w:t>
      </w:r>
    </w:p>
    <w:p>
      <w:pPr>
        <w:pStyle w:val="PreformattedText"/>
        <w:bidi w:val="0"/>
        <w:jc w:val="left"/>
        <w:rPr/>
      </w:pPr>
      <w:r>
        <w:rPr/>
        <w:tab/>
        <w:t>the right details information about the files within the archives.</w:t>
      </w:r>
    </w:p>
    <w:p>
      <w:pPr>
        <w:pStyle w:val="PreformattedText"/>
        <w:bidi w:val="0"/>
        <w:jc w:val="left"/>
        <w:rPr/>
      </w:pPr>
      <w:r>
        <w:rPr/>
        <w:tab/>
        <w:t>Between the center screen is a green verticle bar which is which</w:t>
      </w:r>
    </w:p>
    <w:p>
      <w:pPr>
        <w:pStyle w:val="PreformattedText"/>
        <w:bidi w:val="0"/>
        <w:jc w:val="left"/>
        <w:rPr/>
      </w:pPr>
      <w:r>
        <w:rPr/>
        <w:tab/>
        <w:t>is visible when an option has been activated. The bottom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information including the archive method currently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and destination drives and paths and during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 selection information and information show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section, the Main Menu Section contains 8 menu selections.</w:t>
      </w:r>
    </w:p>
    <w:p>
      <w:pPr>
        <w:pStyle w:val="PreformattedText"/>
        <w:bidi w:val="0"/>
        <w:jc w:val="left"/>
        <w:rPr/>
      </w:pPr>
      <w:r>
        <w:rPr/>
        <w:tab/>
        <w:t>An explanation of each sele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- This is the module which invokes the archiv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-ARCHIVE - This module invokes the un-archiv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/PRINT - Use this module to view or print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pecific file within an archive.  Currently, ARCH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functions properly with PKZIP version 1.01 and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of the other methods are unaffected, and per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all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METHOD - This is the option to select the archiving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DRIVE/PATH - This module is used to select your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from) and destination (to)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- A handy tool, allowing you to shell into DOS to 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ectories, delete files 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OPTIONS - Here you can select special archiving options, ran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freshening an archive to creating a se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ing archive.  Also, you are abl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s for the next time you use ARCH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</w:t>
      </w:r>
      <w:r>
        <w:rPr/>
        <w:t>ARCHIV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ING and UN-ARCHIVING selections on the Main Menu is where</w:t>
      </w:r>
    </w:p>
    <w:p>
      <w:pPr>
        <w:pStyle w:val="PreformattedText"/>
        <w:bidi w:val="0"/>
        <w:jc w:val="left"/>
        <w:rPr/>
      </w:pPr>
      <w:r>
        <w:rPr/>
        <w:tab/>
        <w:t>you archive and unarchive files.  This is also where you implement</w:t>
      </w:r>
    </w:p>
    <w:p>
      <w:pPr>
        <w:pStyle w:val="PreformattedText"/>
        <w:bidi w:val="0"/>
        <w:jc w:val="left"/>
        <w:rPr/>
      </w:pPr>
      <w:r>
        <w:rPr/>
        <w:tab/>
        <w:t>the option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ing method to use is chosen by selecting the Select Method</w:t>
      </w:r>
    </w:p>
    <w:p>
      <w:pPr>
        <w:pStyle w:val="PreformattedText"/>
        <w:bidi w:val="0"/>
        <w:jc w:val="left"/>
        <w:rPr/>
      </w:pPr>
      <w:r>
        <w:rPr/>
        <w:tab/>
        <w:t>menu option.  When you select the Archiving Method menu o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op-up menu appears on the screen.  To make your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th the mouse or use the curso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MILLER-WARE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rchiver �   ARCHIVE      VIEW/PRINT      DOS SHELL       EXIT TO DOS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lease 3.0  UN-ARCHIVE   SELECT METHOD   SET DRIVE/PATH  SET OPTIONS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��</w:t>
      </w:r>
      <w:r>
        <w:rPr>
          <w:rtl w:val="true"/>
        </w:rPr>
        <w:t>ݳ</w:t>
      </w: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��</w:t>
      </w:r>
      <w:r>
        <w:rPr>
          <w:rtl w:val="true"/>
        </w:rPr>
        <w:t>ݳ</w:t>
      </w: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�</w:t>
      </w:r>
      <w:r>
        <w:rPr/>
        <w:t>[SELECT]����������������������͸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���          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���   </w:t>
      </w:r>
      <w:r>
        <w:rPr/>
        <w:t>Archive Method Selection    �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���          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��� </w:t>
      </w:r>
      <w:r>
        <w:rPr/>
        <w:t>Press [1] for PKZIP/PKUNZIP   �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��� </w:t>
      </w:r>
      <w:r>
        <w:rPr/>
        <w:t>Press [2] for PKARC/PKXARC    �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��� </w:t>
      </w:r>
      <w:r>
        <w:rPr/>
        <w:t>Press [3] for PKPAK/PKUNPAK   �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��� </w:t>
      </w:r>
      <w:r>
        <w:rPr/>
        <w:t>Press [4] for LHarc           �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��� </w:t>
      </w:r>
      <w:r>
        <w:rPr/>
        <w:t>Press [5] for ZOO             �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���          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���������������������������������</w:t>
      </w:r>
      <w:r>
        <w:rPr/>
        <w:t>;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�������������������������������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:PKZIP Source:A:\                         Dest:A:\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, the archiving method you select will only be invoked</w:t>
      </w:r>
    </w:p>
    <w:p>
      <w:pPr>
        <w:pStyle w:val="PreformattedText"/>
        <w:bidi w:val="0"/>
        <w:jc w:val="left"/>
        <w:rPr/>
      </w:pPr>
      <w:r>
        <w:rPr/>
        <w:tab/>
        <w:t>during the archiving process.  When un-archiving, the "Smart File"</w:t>
      </w:r>
    </w:p>
    <w:p>
      <w:pPr>
        <w:pStyle w:val="PreformattedText"/>
        <w:bidi w:val="0"/>
        <w:jc w:val="left"/>
        <w:rPr/>
      </w:pPr>
      <w:r>
        <w:rPr/>
        <w:tab/>
        <w:t>program will automatically detect the 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SET DRIVE/PATH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et Drive/Path option is selected from the main menu, the</w:t>
      </w:r>
    </w:p>
    <w:p>
      <w:pPr>
        <w:pStyle w:val="PreformattedText"/>
        <w:bidi w:val="0"/>
        <w:jc w:val="left"/>
        <w:rPr/>
      </w:pPr>
      <w:r>
        <w:rPr/>
        <w:tab/>
        <w:t>following pop-up menu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LLER-WARE]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rchiver �   ARCHIVE      VIEW/PRINT      DOS SHELL       EXIT TO DOS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lease 3.0  UN-ARCHIVE   SELECT METHOD   SET DRIVE/PATH  SET OPTIONS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��</w:t>
      </w:r>
      <w:r>
        <w:rPr>
          <w:rtl w:val="true"/>
        </w:rPr>
        <w:t>ݳ</w:t>
      </w: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��</w:t>
      </w:r>
      <w:r>
        <w:rPr>
          <w:rtl w:val="true"/>
        </w:rPr>
        <w:t>ݳ</w:t>
      </w: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��</w:t>
      </w:r>
      <w:r>
        <w:rPr>
          <w:rtl w:val="true"/>
        </w:rPr>
        <w:t>ݳ</w:t>
      </w: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�</w:t>
      </w:r>
      <w:r>
        <w:rPr/>
        <w:t>[INPUT]�������������������������������������͸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���             </w:t>
      </w:r>
      <w:r>
        <w:rPr/>
        <w:t>Set Drive and Path              �            ��</w:t>
      </w:r>
    </w:p>
    <w:p>
      <w:pPr>
        <w:pStyle w:val="PreformattedText"/>
        <w:bidi w:val="0"/>
        <w:jc w:val="left"/>
        <w:rPr/>
      </w:pPr>
      <w:r>
        <w:rPr/>
        <w:t>��            ���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��� </w:t>
      </w:r>
      <w:r>
        <w:rPr/>
        <w:t>Source Drive       A:\                      �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��� </w:t>
      </w:r>
      <w:r>
        <w:rPr/>
        <w:t>Source Path                                 �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��� </w:t>
      </w:r>
      <w:r>
        <w:rPr/>
        <w:t>Destination Drive  A:\                      �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��� </w:t>
      </w:r>
      <w:r>
        <w:rPr/>
        <w:t>Destination Path                            �            ��</w:t>
      </w:r>
    </w:p>
    <w:p>
      <w:pPr>
        <w:pStyle w:val="PreformattedText"/>
        <w:bidi w:val="0"/>
        <w:jc w:val="left"/>
        <w:rPr/>
      </w:pPr>
      <w:r>
        <w:rPr/>
        <w:t>��            ���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���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���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�����������������������������������������������</w:t>
      </w:r>
      <w:r>
        <w:rPr/>
        <w:t>;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İ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:PKZIP Source:A:\                         Dest:A:\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drive and paths for the source and destination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refers to the drive and path where the input files are</w:t>
      </w:r>
    </w:p>
    <w:p>
      <w:pPr>
        <w:pStyle w:val="PreformattedText"/>
        <w:bidi w:val="0"/>
        <w:jc w:val="left"/>
        <w:rPr/>
      </w:pPr>
      <w:r>
        <w:rPr/>
        <w:tab/>
        <w:t>located.  The destination refers to where the output file is to be</w:t>
      </w:r>
    </w:p>
    <w:p>
      <w:pPr>
        <w:pStyle w:val="PreformattedText"/>
        <w:bidi w:val="0"/>
        <w:jc w:val="left"/>
        <w:rPr/>
      </w:pPr>
      <w:r>
        <w:rPr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    When asked for source (drive and path) and destination</w:t>
      </w:r>
    </w:p>
    <w:p>
      <w:pPr>
        <w:pStyle w:val="PreformattedText"/>
        <w:bidi w:val="0"/>
        <w:jc w:val="left"/>
        <w:rPr/>
      </w:pPr>
      <w:r>
        <w:rPr/>
        <w:tab/>
        <w:t>---------     information, keep in mind the following: 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chiving, the destination information add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file, the source drive and paths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archived.  During un-archiving, this is rever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being the archive and the destination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he files.  During the use of certain optio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may not be true.  To reduce drive changes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chiving, the source may be the destination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Just pay attention to the prompts and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</w:t>
      </w:r>
      <w:r>
        <w:rPr/>
        <w:t>SET OPTION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et Options selection is made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OPTIONS]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PKZIP/    PKARC/    PKPAK/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PKUNZIP   PKXARC    PKUNPAK    LHarc     ZOO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rchiving Options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Shrinking                 OFF       N/A       N/A       N/A      N/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 Time/Date to Oldest       OFF       N/A       N/A       N/A      N/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date-Archive Newer Files    OFF       OFF       OFF       OFF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-Add File/Del Orig        OFF       OFF       OFF       OFF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Self-Extract Arch      OFF       OFF       OFF       OFF      N/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shen Archive               OFF       OFF       OFF       OFF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Integrity of Arch       N/A       N/A       N/A       OFF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Archive Info             OFF       OFF       OFF       OFF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 from Arch         OFF       OFF       OFF       OFF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File Comments             OFF       OFF       OFF       N/A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Password Protection       OFF       OFF       OFF       N/A      N/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Archive Comment           OFF       OFF       OFF       N/A      N/A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n-Archiving Options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write Newer Files         OFF       OFF       OFF       OFF      OF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Integrity of Arch       OFF       N/A       N/A       N/A      N/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-Arch Pswd Protect Arch     OFF       OFF       OFF       N/A      N/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To Select  [SPACE] To Enable/Disable [S] Save Setup [ENTER] To End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n option, merely click with the mouse or highlight using</w:t>
      </w:r>
    </w:p>
    <w:p>
      <w:pPr>
        <w:pStyle w:val="PreformattedText"/>
        <w:bidi w:val="0"/>
        <w:jc w:val="left"/>
        <w:rPr/>
      </w:pPr>
      <w:r>
        <w:rPr/>
        <w:tab/>
        <w:t>the cursor keys and press the space key to change the statu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is turned "ON" it is activated.  What this means i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chive, the archive options are perform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function.  The same is true for the un-archiving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currently selected is highlighed at the top of the screen.</w:t>
      </w:r>
    </w:p>
    <w:p>
      <w:pPr>
        <w:pStyle w:val="PreformattedText"/>
        <w:bidi w:val="0"/>
        <w:jc w:val="left"/>
        <w:rPr/>
      </w:pPr>
      <w:r>
        <w:rPr/>
        <w:tab/>
        <w:t>If you press the "S" key you may save your configuration (see SAVE</w:t>
      </w:r>
    </w:p>
    <w:p>
      <w:pPr>
        <w:pStyle w:val="PreformattedText"/>
        <w:bidi w:val="0"/>
        <w:jc w:val="left"/>
        <w:rPr/>
      </w:pPr>
      <w:r>
        <w:rPr/>
        <w:tab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SAV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ss the "S" key from the options screen the "Save</w:t>
      </w:r>
    </w:p>
    <w:p>
      <w:pPr>
        <w:pStyle w:val="PreformattedText"/>
        <w:bidi w:val="0"/>
        <w:jc w:val="left"/>
        <w:rPr/>
      </w:pPr>
      <w:r>
        <w:rPr/>
        <w:tab/>
        <w:t>Configuration" menu is shown.  The current defaults section shows</w:t>
      </w:r>
    </w:p>
    <w:p>
      <w:pPr>
        <w:pStyle w:val="PreformattedText"/>
        <w:bidi w:val="0"/>
        <w:jc w:val="left"/>
        <w:rPr/>
      </w:pPr>
      <w:r>
        <w:rPr/>
        <w:tab/>
        <w:t>the current settings being used.  The saved defaults section shows</w:t>
      </w:r>
    </w:p>
    <w:p>
      <w:pPr>
        <w:pStyle w:val="PreformattedText"/>
        <w:bidi w:val="0"/>
        <w:jc w:val="left"/>
        <w:rPr/>
      </w:pPr>
      <w:r>
        <w:rPr/>
        <w:tab/>
        <w:t>the saved configuration.  When you start ARCHIVER, the program is</w:t>
      </w:r>
    </w:p>
    <w:p>
      <w:pPr>
        <w:pStyle w:val="PreformattedText"/>
        <w:bidi w:val="0"/>
        <w:jc w:val="left"/>
        <w:rPr/>
      </w:pPr>
      <w:r>
        <w:rPr/>
        <w:tab/>
        <w:t>set to the saved default settings until a change is made.  On this</w:t>
      </w:r>
    </w:p>
    <w:p>
      <w:pPr>
        <w:pStyle w:val="PreformattedText"/>
        <w:bidi w:val="0"/>
        <w:jc w:val="left"/>
        <w:rPr/>
      </w:pPr>
      <w:r>
        <w:rPr/>
        <w:tab/>
        <w:t>screen, when you press "U" the current settings will be made the</w:t>
      </w:r>
    </w:p>
    <w:p>
      <w:pPr>
        <w:pStyle w:val="PreformattedText"/>
        <w:bidi w:val="0"/>
        <w:jc w:val="left"/>
        <w:rPr/>
      </w:pPr>
      <w:r>
        <w:rPr/>
        <w:tab/>
        <w:t>sav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OPTIONS]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SAVE CONFIGURATION DATA]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Current Defaults: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ethod:                                 PKZIP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ource Drive and Path:                  C:\COMMUNIC\DOWNLOAD\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Destination Drive and Path:             D:\UTILITY\PKZIP\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Option: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Saved Defaults: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ethod:                                 PKZIP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ource Drive and Path:                  A:\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Destination Drive and Path:             A:\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Option: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[PRESS [U] TO UPDATE FILE OR [Q] TO QUIT]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pressing the "U" key will change the sign-on</w:t>
      </w:r>
    </w:p>
    <w:p>
      <w:pPr>
        <w:pStyle w:val="PreformattedText"/>
        <w:bidi w:val="0"/>
        <w:jc w:val="left"/>
        <w:rPr/>
      </w:pPr>
      <w:r>
        <w:rPr/>
        <w:tab/>
        <w:t>source drive and path from "C:\COMMUNIC\DOWNLOAD\" to "A:\".  The</w:t>
      </w:r>
    </w:p>
    <w:p>
      <w:pPr>
        <w:pStyle w:val="PreformattedText"/>
        <w:bidi w:val="0"/>
        <w:jc w:val="left"/>
        <w:rPr/>
      </w:pPr>
      <w:r>
        <w:rPr/>
        <w:tab/>
        <w:t>default destination drive and path will be changed from</w:t>
      </w:r>
    </w:p>
    <w:p>
      <w:pPr>
        <w:pStyle w:val="PreformattedText"/>
        <w:bidi w:val="0"/>
        <w:jc w:val="left"/>
        <w:rPr/>
      </w:pPr>
      <w:r>
        <w:rPr/>
        <w:tab/>
        <w:t>"D:\UTILITY\PKZIP\" to "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</w:t>
      </w:r>
      <w:r>
        <w:rPr/>
        <w:t>USER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support is provided to all registered users. There are many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in support if needed.  Th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) Leave a message on GEnie.  The address is W.MILLER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 Write to us a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ller-Ware Develop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103 Arie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lando, FL  328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N: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are given preference for all user support.  If you</w:t>
      </w:r>
    </w:p>
    <w:p>
      <w:pPr>
        <w:pStyle w:val="PreformattedText"/>
        <w:bidi w:val="0"/>
        <w:jc w:val="left"/>
        <w:rPr/>
      </w:pPr>
      <w:r>
        <w:rPr/>
        <w:tab/>
        <w:t>require assistance with an evaluation (unregistered)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you may also write us at the above address.  To spe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, registered users are requested to include thei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thei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FUTURE UPDA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dates to ARCHIVER by Miller-Ware are planned.  These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on of new Archive protocols as they become availabl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more archiving options.  Other improvements will come larg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uggestions received from users of the system.  We encourag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 your suggestions and idea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ler-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03 Ari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ando, Florida  32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HOW TO REGIST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 the DOS prompt, type "COPY ORDER PRN"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registration fees are as follows (per cop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lori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egistration</w:t>
        <w:tab/>
        <w:t xml:space="preserve"> Sales 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ee</w:t>
        <w:tab/>
        <w:t xml:space="preserve"> (if appl)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-------      ------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gistration:                      $ 9.00      $  .54    $  9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or Registered ARCHIVER User:  $ 5.00      $  .30    $  5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upgrades must include the registration numb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registered ARCH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il the completed order form 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ler-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03 Ari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ando, Florida  32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you MUST specify if you want 3 1/2" disk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".  All orders are filled on 5 1/4" disks unless you specify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copies will include all the latest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grade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discounts are avail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antity</w:t>
        <w:tab/>
        <w:tab/>
        <w:t>Registration Fe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- 5</w:t>
        <w:tab/>
        <w:tab/>
        <w:tab/>
        <w:t>$ 9.00 per un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- 10</w:t>
        <w:tab/>
        <w:tab/>
        <w:tab/>
        <w:t>$ 8.00 per un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1 - 20</w:t>
        <w:tab/>
        <w:tab/>
        <w:t>$ 7.00 per un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er 20</w:t>
        <w:tab/>
        <w:tab/>
        <w:t>$ 6.00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Florida Residents must add 6%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ing is available.  Please contact Miller-ware Development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ADDITIONAL INFORM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er-Ware Development is committed to the development of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, reasonably priced software.  We believe you should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out software before you buy.  ARCHIVER and all other Miller-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emonstrate this commitment.  We hope you find ARCH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, and if you have any questions, suggestions, or comment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taking the time to rea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