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RUNN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Library Fil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9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8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RCRUNNER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RUNNER is a supplemental archive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you the  capability to run any file stored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  type library files without having to firs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their decompressed form. ARCRUNNER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used in conjunction with Phil Katz's compre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system, PKARC/PKX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RUNNER is the necessary result of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different types of space saving storage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defined and built libraries and file  compre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ion. On my system and on many other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ver abundance of useful, but small, 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up a  relatively large area of a disk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s.  Since the  minimum allocation  on an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ystem is 2048 bytes (it can be as high as 409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8192 on specific systems),  a program on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ndred bytes long is extremely inefficient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.  Batch files  are a notorious example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have been  around for a long time.  Micro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you to build user defined librarie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ts utilities, but you are severely limit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 usage.  Archive  compression/decompress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en around awhile. It, of course, was crea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need to reduce electronic transmission tim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ile compression/decompression program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 user defined  library  in compresse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d yourself  of all those  small inefficien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cluttering up your disks,  then,  using ARCRU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invoke  those files from  with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INFORMATION &amp;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RUNNER  was developed in 8086/8088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ing Microsoft's Macro Assembler MASM version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utilities LINK, MAKE, and CODEVIEW).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 and testing was on a  TANDY 1000A,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hard card type fixed disk, and EMS-5150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board. ARCRUNNER is designed to 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ARC/PKXARC -  File compression/extra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 by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MASTER    -  An  archive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igned to enhanc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ression/extrac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RCRUNNER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INFORMATION &amp; SOFTWARE REQUIREMENTS (cont'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have the program file PKXARC on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 ARCRUNNER to function. ARCMASTER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bsolutely necessary, is highly recomm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e of maintenance of the archived library files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ves.  ARCRUNNER  does not, at this time,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ompression/extraction program known as ARC5xx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Enhancement Associate's (S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ith ARCMASTER above, ARCRUNNER  rests upo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of the extremely talented programmer:  Phil Kat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WARE, author of the  PKARC/PKXARC utilities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utilities are urged to support him through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ARC &amp; PKXARC  are copyrighted products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MASTER     is a copyrighted product of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thanks to  John Newlin of New-Ware for his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programming techniques and also the  encour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 this by the Shareware method. Users of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lso highly encouraged to support him through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of ARCRU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ARCRUNNER for use is rather easy an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Place the program file, ARCRUNER.COM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ny system drive you choose,  preferably,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ily, the same drive/directory as th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files PKARC/PKX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Ensure that the archival system files,  PKARC/PKX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ocated in the current default drive/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drive/directory defined in the  DOS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Ensure that PKXARC is named as above.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Ensure that  your various archived librar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located in the current defaul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 drive/directory defined in the  DOS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It is highly recommended but not necessary to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ARCRUNER.COM to AK.COM.  This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keystrokes nee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RCRUNNER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of ARCRU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RUNNER  may be executed from the DOS command lev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, or from menu or shell programs. 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isfactory on floppy diskettes but it's primary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hard disk system. When properly executed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very similar to PKXARC's header will scroll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followed immediately by the  PKXARC 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the particular computer system,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be extracted,  and the physical  medi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/directory it is being directed to, a vari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will be incurred as the file is extracted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This delay to execution time  is the mai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ay for the compressed storage benefits. 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tself with whatever parameters, if any, it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xecuted from whatever output  d:path\ 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ommand line,  or the current default d:path\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pecified.  Note, that the  system will 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efault  d:path\,  provided the exec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change it, even though an output  d:path\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  Finally, upon program completion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, the program file is deleted from the d:path\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to.  NOTE:  Programs which do not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properly or which invoke system reboots, 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as per above. This is beyond ARCRUNN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you will have to  delete the program fi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of ARCRU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RUNER [option] {[d:path\]library} {[d:path\]filename}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  -l = display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h = synta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path\   User specified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No spaces allowed after d: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  Archive lib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extension is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Name of program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extension i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s    Parameters and/or switch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file's initi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runer file c:\usrfiles\runtest.co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ill extract the program file runtest.com from fil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ing it in the usrfiles directory on drive c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 it from the current drive/directory,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RCRUNNER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RUNNE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ost errors are detected,  ARCRUNNE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pertaining to which error occured and the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 if possible.  Also, PKXARC  will display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as it is invoked.  The listing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ary  of error messages you may encounter 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RC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d Library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given archive file could not be foun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rious drive/directories that  ARCRUNN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. Check that it exist in ei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path\, current d:path\, or in a d:path\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OS environment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given compressed file could not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chive library file. This error is usual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xtension differences  or a typo was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. If not, check your specified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for the file's existence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o big to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ccasionally, since  ARCRUNNER uses some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vokes a 2nd copy of Command.Com, whic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an additional 26000 bytes or mor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OS version, a program file which has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ed will not fit into  the remain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solutions are either to reduc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if possible, or add more mem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increased. An expanded memory boa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al plus.  If none of these solution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you, then that particular  program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used in the archived library file.  Try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tz's  PKSFX  self-extract utility 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XARC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 environment or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is error can occur obviously if a designa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ver 64 characters in length. Another rea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 syntax error in the environment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've never seen this one invoked,  but sinc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4Bh of the DOS services,  it i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code, so I have included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RCRUNNER  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RUNNER MESSAGES (cont'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version 2.00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DOS  version is checked prior to any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ssing.  ARCRUNNER uses DOS  services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is error will probably be  the most preva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caused mostly by typographical error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 to use wildcard characters  which ARC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esent only in the Shareware version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program is only capable of processing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files. This error will not be invok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pecify an extension  on the command l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, EXE, or BAT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is message replaces the Shareware  COM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o remind you  that these are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valid runtime extensions accep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exp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ed during development  of program code,  bu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catch all for error  codes returned for 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not provided for.  I would be  ver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counter this error message and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inform me as to the possible reason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, copy, and/or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RCRUNNER for noncommercial use as long as NO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amount is made without the 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ILLENNIUM Software. The following exce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anized computer user groups or clubs may char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or handling fee for distribution purpos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s for ShareWare copies of ARCRUNNER.  Similarly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ors operating on a subscription basis,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of ARCRUNNER on their boards for downloading b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RCRUNNER  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RUNNER is provided AS IS without any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ed or implied, including, but not limited to 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areWare version of  ARCRUNNER  will only ru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files.  If you find  ARCRUNNER easy and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ing to maximize your storage efficiency, the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tion of your  ShareWare version will entitle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of the enhanced version of ARCRUNNER. Thi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includes  support for  COM, EXE, and 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It also supports the use of a user defined en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ment variable ARCR.  By setting  ARCR=d:path\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program a specific drive  and/or path 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RUNNER for the default output drive/directo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egistered owners of  ARCRUNNER will be ente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base and thereby entitled to future upgra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 shipping and handling fee.  Unfortunately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ime, I cannot support a BBS for upgrad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of  ARCRUNNER can be accomplish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ing a check or money order in the amount of $7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fferson City, MO 6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