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K-C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CED synonyms that make the operation of PK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member, easier to type, and therefo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know about CED and PK361, skip t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SYN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was written, copyrighted, and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unford. It is one of the most useful program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it, get it! It's available on most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 allows fast editing of DOS commands. Previously-us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recalled from a command stack using the up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 keys. There are many other features in C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e are interested in now is CED's synonym or 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 ASCII configuration file for CED called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.CFG, with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c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sy      ^cd \symph^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CED from the DOS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-fC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rough the good graces of CED, DOS will henceforth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AS cd \symph  FOLLOWED BY ANOTHER COMMAND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PK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361 is a shareware product from the fertile mind of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rchiving utility used to compress files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. Almost all bulletin boards use an 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 their files; hence their use of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361.EXE is a self-de-arcing file that produces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:  PKPAK and PKUNPAK. PKPAK arcs files; PKUNPAK de-a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n my opinion PKPAK and PKUNPAK are superior to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.COM program produced by S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advantage of the PK package is that the A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the constituent files within it can be com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ents can be seen without actually de-arc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Thus what you see upon query will look something lik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when you ask for a file listing in a bulletin boar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also claims his PK series is very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iculty with the PK series is rememb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(sometimes) even which program to use. The old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had such subsets as ARCV, ARCE, ARCA. Many of u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ot because they loaded faster (which they did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didn't have to bother to remember the AR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, included in your C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called CED.CFG or some such), will allow the sa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nemonic operation for the PK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pka   pkpak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ac  pkpak 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c   pkpak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d   pkpak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e  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l   pkunpak -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p   pkunpak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u   pkpak -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uc  pkpak -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v   pkunpak 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vc  pkpak -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included here in the separate file CED.PK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just copy them into your CED.CFG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e correspondence is obvious, but just in c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   A)dd with arc file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c  A)dd with constituent file C)ommen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   C)omments onl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d   D)e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   E)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   L)ist constituent file(s) using the m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   P)rint constituent file(s)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   U)pdate with arc file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c  U)pdate with constituent file C)ommen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   V)erbos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c  V)erbose list of files including C)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 MUCH *.COM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arc all .COM files contained in the arcfile MUCH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the root directory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ould do most of what you want to do. I hav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-to-arc-then-delete-file option because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.  If something goes awry, you may be left with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ant back. As the disk get fuller (and tha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you arcing in the first place), the probability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S will write over the deleted files so that even Nor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 can't come to the resc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B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I hate little BAT files and with CED have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most of them. But if you like the little devil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the sam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tructing PKA.BAT with the following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a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AINT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the following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x ^pkunpak  %1 %2^%2 %3 %4 %5^del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Experiment with this only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's X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