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9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currently-installed TSRs using the alternate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AMI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manufacturer, name, and description of each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ose listing; adds a second line with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ivate entry point (if any), a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ing the number of hotkeys and how 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lines listing the hotkey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slow (on some systems) mouse hardware reset c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oftware rese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FAST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FAST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ASTMOU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a parallel port into a bit bucket by making i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be ready for output and ignoring any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L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LPT on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(uninstall) NOLPT from LP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92/240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one-line note 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NOTE -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NOTE, using &lt;file&gt; as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NO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NOTE keeps the notepad file open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, in order to reduce the size of the resident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The file is open in write-only deny-none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other programs using the correct sharing m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COM and 4DOS) to access the notepa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COM does *NOT* use any sharing modes, even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0--two major releases after sharing modes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you will get a sharing violation if you attemp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PY the notepad using COMMAND.COM while NO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1968/2032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 that a specified TSR pop itself up if it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POPUP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the matching TSR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KEYS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Esc and tilde/backquote keys as well as Lef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Lo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RBKEYSWP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KEYSWP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one or more TS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REMO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&lt;manufacturer&gt; &lt;ts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both &lt;manufacturer&gt; and &lt;tsrname&gt; may be abbreviat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TSR matches, you will be prompted wheth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ching TSRs.  REMOVE * removes all AMIS-compliant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witch-character support which was removed from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SWITCHA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 switchar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witch character t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24/288 bytes (high/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-specific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VGABLANK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, setting blanking interval to &lt;n&gt;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f already installed, change blank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ize: 2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+@cs.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