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IR  -  Memory resid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R is a small (assembly language based) memory resi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splay directory entries. MDIR give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c" mode, where the current directory is show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and a "command line" mode, where M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" files (like the DOS DIR command does)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with your choice of sort mechanism (by date/tim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about 14k of memory when install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a second screen (if you have both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put the directory on the "alternate"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onitor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I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DIR to install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indicates that both a color and a monochrome mon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ystem.  (MDIR does NOT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nitor is actually installed.)  If you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monitors are available, the directory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 that is NOT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monitor is installed, or if MDIR is exec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' on the command line, then the directory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that is currently being use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R will "save" the screen currently being used, and re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DIR once it has been installed, it i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the &lt;Alt&gt;&lt;8&gt; or the &lt;Alt&gt;&lt;9&gt;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where the number keys are those above the alpha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NOT the ones from the numeric 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&lt;Alt&gt;&lt;8&gt; keys, the director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If you press &lt;Alt&gt;&lt;9&gt;, MDI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"command line" to be used.  The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mmand given to the DOS DIR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sume the &lt;Alt&gt;&lt;9&gt; keys have been pressed toge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R prompt             your response          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ͻ ��������������������ͻ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/H for help):  *.*                   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masm\files            all files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masm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.pas                  any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tension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masm\files\*.arc      any file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masm\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:*.*                 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everal options, detailed below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by the / switch.  /H given at the command line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* /A -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W - wait when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R - Includ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M - Display Modified ent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- Do not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- Help - only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= *.* sorted by name.ext with screen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Option may be combined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Because MDIR reads information from the disk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iggering" this utility when an op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king with the disks --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 (and fa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code is set up to prevent MDIR from being trigger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ow -- a key other than the "trigger"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DIR currently saves space for 256 directory ent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more space, please adjus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DIR does its best to trap floppy disk errors -- such 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on a floppy disk drive.  MDIR does NOT chec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software saves information in the alternat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memory IF you are using a color/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-Write, for example, stores its help screen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/g pages).  MDIR only saves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so you can scramble help screens when MDI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DIR doesn't check if a drive has been ASSIG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 directory for drive B:, MDIR will look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is routine with a variety of softwar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us'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with its origins mentioned)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with it what you will to tweek it to your system/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bout any bugs/comments that you hav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lantz' IBBS, 312-882-42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ke Pech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D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