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YGLOBE 3.52      VENDOR.DOC      Copyright (c) 1992  Mark A 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minor update from SkyGlobe 3.5, mostly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changes.  The program refers to itself as V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here and in the README file.  The change from 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tremely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ish to distribute the SkyGlobe 3.5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copies of SkyGlob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files are 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mall fee for media and 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B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GL35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-winning Top Ten planetarium that is fast, fun, easy.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, PLANETARIUM, ASTRONOMY, STARS, PLANETS, CONSTE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, (From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-winning Top Ten PC planet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fast, fun,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has 25,000 stars,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e planets, Sun, and Mo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y Way, the Messier Object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It is the fastest program of it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uses the mouse o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. Now with SVGA im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3.5 is the award-winning desktop planetarium that is fast,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.  A perennial fixture on the Shareware Top Ten, Sky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stest program of its kind available, and it provide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utiful display of the splendor of the heavens. You can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computer view of the cosmos to suit your own tast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animation modes to simulate celestial motion. Use Sky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 a night's viewing, teach yourself about the universe around 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how off the graphics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displays 25,000 stars, constellation lines, the planets, S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the Messier Objects, the Milky Way, and ecliptic, horizon, and RA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, for any time and date, from over 230 location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 settings can be quickly changed with easy hot-key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mouse. Zoom in or out in the blink of an ey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y Turbo mode with Zoom to create a warp-factor-like effect o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rs. The mouse will constantly tell you the location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stars and other objects, or use it to re-center the displa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interest. Stars, planets, constellations, and Messier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rough menus. Try the nifty Sidereal Time mode to preview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f your favorite planet for the coming months. Learn the conste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ning the lines on and off, and see if you can see the sha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saw. There is no better or more beautiful way to 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ucate yourself or your children about the wonders of the night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s SVGA graphic im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 with 512K and graphics. Epson or laser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math coprocessor support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Best Home or Hobby Software category at the 199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has been in the Shareware Top Ten for the last 23 month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0.00 (Plus $5.00 for oversea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copy of the newest version of SkyGlobe, customiz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Town as the defaul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rofessionally printed SkyGlob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Handy one page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SkyGlobe-like Windows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SkyGlobe-like display of our nearest 3800 neighbor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utomatic notification of new releases and other produ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on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A Haney, KlassM SoftWare,  76207,3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s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 14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donia  MI  493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