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m##6#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A S I C   2.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"Its Almost Basic"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Copyright 1990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by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David A. Visti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All Rights Reserve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ASIC 2.0 is provided as shareware.  Under the shareware concept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ou can test a program before you buy it. If you find it suit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or your needs and make use of this program, you are expect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nd a $10 registration fee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eel free to distribute this software to others.  However,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y not charge for the distribution of this software to othe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nor may you alter the software or this documentati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Registered users of any version of ASIC will receive a dis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containing the current version of ASIC, plus may purchase futu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updates at half of the normal registration price.  A printed 2.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manual is available to registered users for an additional $10.00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send registration fees and suggestions to: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David Visti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P.O. Box 2952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Raleigh, NC  27602-2952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Please mention the version of ASIC in any corresponden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(This is ASIC Version 2.0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I can also be reached for questions/comments on GEnie a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Compuserve via EMAIL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Compuserve      73065,1302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GEnie           D.VISTI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DISCLAIMER:  This software is provided "as is" without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of any kind.  In no event shall I be held liable for any damage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hatsoever arising from the use of or inability to use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roduct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Your registration fee entitles you to use this software on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gle computer.  Site licenses are available, write for details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------------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 Getting Started                               Page 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 Tutorial                                      Page 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 Integrated Editor/Compiler Environment        Page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Using the Debugger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 Stand-alone Compiler Options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 Language Elements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 Keyword Reference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BS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C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OAD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SAVE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DIR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R$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OSE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LS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DE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LOR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$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STAT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SRLIN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E$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SEG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M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/NEXT                 Page 5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SUB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OTO                     Page 5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/THEN/ELSE             Page 5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KEY$                   Page 5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                      Page 5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                    Page 5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PUT#                   Page 5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LL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N                      Page 5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                  Page 6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PRINT                   Page 6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D$                     Page 6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KDIR                    Page 6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                    Page 6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                     Page 6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COM                  Page 6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UT 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EEK                     Page 6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 Keywor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KE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S                      Page 6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ET                   Page 7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                   Page 7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#                   Page 7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SET     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ANDOMIZE                Page 7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AD                     Page 7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EIVE                  Page 7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M    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TORE                  Page 7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MDIR                    Page 78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ND                      Page 79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UN                      Page 8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                   Page 8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                    Page 8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$                     Page 8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$                    Page 8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IMER                    Page 8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   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RPTR                   Page 8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DTH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BIT                     Page 8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MODE                    Page 8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 Compatibility with BASICA/GWBASIC             Page 8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 Technical Details/Tips                        Page 9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 Error Messages       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to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"BASIC" programming language compiler for IBM PC'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s.  It includes an integrated full screen editor, fro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, compile, and debug your programs.  Or at your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your own text editor, and compile your program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ubset of BASICA and GWBASIC which supports over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IC statements, integer and string variables, and intege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compile your programs at high speed, and the code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ast and compact.  The syntax of each ASIC statement is general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subset of the syntax used by BASICA and GWBASIC (excepti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d in Chapter 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you need to get sta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AS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IBM PC or 100%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300-400k Available Memory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Two floppy disk dr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&lt;or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e hard disk drive and one floppy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step is to install ASIC as described below. 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Chapter 2 for a brief ASIC tutorial.  Following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ad the remainder of the documentation straight through, or re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t as you need it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ASIC Compiler will run in 300k of memory. The ASIC 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un in less than 200k of memory, however, to comp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 within the editor, 400k of available memory is requi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SIC does not find sufficient memory to call the comp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within the editor, it will ignore the comp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est and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ASIC execute the following commands as appropriat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machine.  The procedure to do so is provided below for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systems and hard disk based systems.  Also refer to the READ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n your ASIC Diskette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FLOPPY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Make sure that the following files are all on the same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skette that contains these files will be referred to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as the "Compiler" disket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IC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Format one or more blank diskettes to hold your programs (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 will be referred to in this manual as your "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 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ype:   C: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ype:   M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The next step is to copy the ASIC software to the ASIC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on a floppy, insert the floppy in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: then typ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A: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SIC software is already on a hard disk directory,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to the ASIC directory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 C:\directoryname\*.*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SIC will run from any subdirectory, howe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 assumes ASIC is under C:\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Whenever you see the symbol     &lt;enter&gt;   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, this refers to the &lt;enter&gt; or &lt;return&gt;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programs look very much like regular "BASIC" programs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robably already familiar with.  The one very notice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is that ASIC programs have no line numbers.  Let's t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a very simple program written both in GWBASIC/BASICA a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                         AS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I=I+1                 |   ADDONE: I=I+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 PRINT I               |           PRINT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0  IF I&lt;100 THEN 10      |           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+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of these programs do the same thing.  They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from 1 to 100.  However, notice that ASIC allows you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ve labels (ADDONE) instead of a line number (10).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s can be up to 80 characters long!  Also note that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 and "IF" statements were indented only for increa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bility.  The ASIC program could just as well have been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ONE:I=I+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I&lt;100 THEN ADDON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ould have made our variable names longer.  Instead of "I"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have chosen "SECONDS" or "VELOCITY", or some other name up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in total.  In ASIC, variable names, labels, and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can all be up to 80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l, now that we've seen a basic ASIC program, let's 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run a slightly larger program.  The program w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with will print the message "HELLO yourname" in 256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s.  If you have a monochrome display card, don't wor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work, but instead of seeing different colors you'll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th different attributes, such as blinking, underl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's get started.  If you haven't done so already, install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scribed in Chapter 1.  Now then, writing an ASIC program invol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hree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Writ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Run/Tes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hree steps can all be performed from within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.  Before we proceed with our "Hello yournam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let's go over so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llowing 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 Means that only 2-floppy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 Means that only hard disk system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      Means that both floppy and hard disk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type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&gt;                   This is a representation of the promp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C-DOS or MS-DOS.  Floppy Disk User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ually see "A&gt;" for a prompt.  Hard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will see "C&gt;" for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              Means that you should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&lt;return&gt;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?&gt;                  Text enclosed between the "&lt;" and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mbols indicate a key to type.  Don'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"&lt;" or "&gt;" symbols.  For example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lists "&lt;F1&gt;", your shoul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F1" 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need to insert their ASIC Compil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rive A: at this point, and a Program diskette in Drive B: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section for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CD C:\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should respo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enter the command to invoke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AS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now in ASIC.  The top line is the Menu Bar.  The bottom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tatus Line.  Chapter 3 describes these features in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.  For now, we'll just describe a couple of features o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indicates that the current mode is "INSERT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any characters you type on a line will be inserted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characters.  If you press the &lt;INS&gt; key on the keyp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oggle to it's other mode, OVERSTRIKE.  In this mode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a character, it overlays the character that was there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you press the &lt;INS&gt; key, ASIC will toggle between the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pen the menus listed on the "Menu Bar" by holding dow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key while typing the Capitalized letter of the menu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  For example, to open the File menu, press &lt;ALT&gt;&lt;F&gt;. 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will pop open.  You can select a menu option from that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the capitalized letter of the option, or by using the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on your keypad to highlight the option you want and then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.  Let's leave this menu for now.  To do so, press the &lt;ESC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The &lt;ESC&gt; key will always let you escape from any menu in ASI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help, press the &lt;F1&gt; key for a quick summary of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's features.  Chapter 3 gives a full description of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Commands which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 program in ASIC is simplicity itself.  We'll simply typ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line, pressing &lt;enter&gt; at the end of each line.  If you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ng mistake, just use the arrow keys to move to the error, and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rrection.  Use the &lt;DEL&gt; or &lt;Backspace&gt; keys to delet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wanted characters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sure the status line says "Mode: Insert".  This is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n ASIC.  If it doesn't, press the &lt;INS&gt; key until it does. 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nter our program (the program below intentionally contain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ASIC statement.  We'll correct the line later in the tutori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now, type in the program exactly as it's listed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PRINT "Please enter your name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INPUT YOURNAME$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FOR I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FOR J=1 TO 16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COLOR I,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"HELLO "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    PRINT YOURNAME$;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    NEXT J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NEXT I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CLS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 THE END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that was easy.  Now, let's compile our program.  To do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open the "Compile" menu, and select the "Compile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mpile" menu will pop open.  The first option, "Compile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selected by typing the option letter which is capitalized "C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y moving the highlight bar to this option and pressing the &lt;ent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Since the highlight bar is already on this option, let's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&lt;enter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--&gt;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we didn't specify a file name when we invoked ASIC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ask for a file name (so it can save your program before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LOPPY TYPE--&gt;      B:TUTOR.ASI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D TYPE--&gt;        TUTOR.ASI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ASIC requires that your programs be stored in files 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extension ".ASI".  Had we entered "TUTOR" for 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SIC would have appended the letters ".ASI" for us.  If we tr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vide a different extension, such as "TUTOR.SRC", ASIC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 error message.  Also, whenever you are presented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where you are asked to enter text (such as file name, or Y/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s to questions), you must press the &lt;enter&gt; key befor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ccept th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you select the "Compile program" option, you'll see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creen appear.  It will display a count of the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, and when it is done, it will return to the ASIC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detected any errors, it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editor screen.  It will also highlight the lin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hich is in error.  In this case the line "THE END"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ged with the error message "Syntax Error".  Of course, tha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been entered simply as "E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be easy enough to fix.  Let's exit the error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&lt;ESC&gt;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rror menu has disappeared, and our cursor is now on the errone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o fix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DEL&gt;&lt;DEL&gt;&lt;DEL&gt;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hould do it.  The last line of our program should now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".  Let's recompile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C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 you should see the message "No Compiler Errors"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dn't, check your spelling and recompile the program until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is message.  Press &lt;ESC&gt; to remove the "No Compiler Errors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let's run the program.  To do so, we'll open the "Run" menu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 just entered the capitalized letter from the menu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".  Your computer screen should now prompt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lease enter your name?".  Go ahead and enter your name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yourname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"HELLO yourname" printed in various color combination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n the ASIC editor screen will reappear.  Well, that's all t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writing, compiling, and running an ASIC program.  Now,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, open the "File" menu and select the "eXit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your MS DOS prompt once again.  By the way, now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ve successfully compiled the program, you can execute it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S DOS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TUTOR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B: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's a brief introduction to ASIC!  Next, you might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Chapter 3, "Integrated Editor/Compiler Environment" to lea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e many other features available in the ASIC editor. 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you should read Chapter 4 which explains how to use the new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.  Chapter 4 includes another short tutorial in which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maining chapters provide reference material which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read, or just refer to as needed.  Chapter 5 explains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programs directly from the command line of DOS.  Chapters 6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 the BASIC statements which are supported by ASIC.  Chapter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more descriptive information for ASIC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you enjoy programming in AS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age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rated Editor/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IC integrated environment lets you edit, save, comp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 your ASIC programs without ever leaving ASIC!  This chapt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in the usage of the integrat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SCREEN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ivides the screen into three parts.  The top line is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Menu Bar".  All of the menu's available to you are listed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  The bottom Line is called the "Status Line".  It continu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some important program information.  The middle 23 lin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dit Window".  This is the section of the screen where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changes or additions to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 BA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, there are four menus available.  The "File" menu allow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/save your existing program files to/from disk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exit ASIC.  The "Edit" menu contains various editing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.  The "Compile" menu is used to compil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set compiler options, and to view compiler errors.  The "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allows you to run your programs, and test them using the new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open a menu, hold down the &lt;ALT&gt; key and type the first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nu.  The menu will pop down and display the options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at menu.  If you want to close the menu without tak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, press the &lt;ESC&gt; key.  If you wish to open a different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first closing the current menu, press the left o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Otherwise, to select an option, type the capitalized let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option.  For example, on the "File" menu,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it" option, type an "X" or an "x".  Another way to select a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move the "Highlighted Bar" down to the option you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, and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functions may be accessed outside of the menus with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  These are listed on the menus (eg. "search Again &lt;F3&gt;"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Menu), however, these function keys do not operate when a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.  (A list of these Function keys is presented later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in the Keyboard Usag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let's describe the options available on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open an existing ASIC file and load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ASIC edit buffer where you can modify it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other window will open to ask you the file name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wish to open a file, you can press &lt;ESC&gt; to close the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taking any action.  Otherwise, enter an ASIC file na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write the changes you've made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ack to the file.  Changes you enter in the ASIC edit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memory only.  You must select this option before your chan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come permanent.  Note:  Your file is saved to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whenever you compile it, or run it, if the file 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o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 A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write the changes you've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in the edit buffer to a new file.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ASIC with a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Xi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exit from ASIC back to MS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ask you if you wish to save your fil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egin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beginning of a block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or use with the block delete, copy, and move commands describ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  To mark a block of text, move the cursor to the first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, and then select this option.  The beginning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will be highlighted on the screen.  Next, move the curso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line of the block, and select the "End block" option from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 All of the lines in the block will be highlighted.  This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lines can now be "moved", "copied", or "deleted" using the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mark the end of a block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 to the "Begin block" Option abov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locate a string of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 When you select this option, ASIC will ask you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string which can be up to 30 characters in length. 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earch forward from the current line until it finds the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.  If it finds the str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ill be placed on the line containing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plac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replace one or more occurrenc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tring of characters with another set of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is option, ASIC will ask you for a search string which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30 characters in length.  ASIC will then ask you for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which is to replace the search string.  Finally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to specify how many occurrences of this search string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replaced (from 1-9999).  ASIC will search forwar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, and briefly display each line as it modifies it. 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s the end of the edit buffer before it has replaced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occurrences you've specified, ASIC will display an "End of Buff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and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et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delete a block of lines.  Refer to the "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" option above for information on marking a block of lin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n't marked a block of lines, selecting this option will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ve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move a block of lines to a new location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buffer.  Refer to the "Begin block" option above for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marking a block of lines.  If you don't mark a block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is option will have no effect.  Once you have mark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, move the cursor to the location in the edit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 want the lines moved. Selecting the "Move block" op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the block of lines being deleted from their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, and moved to the buffer at the line following the curs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not overlay lines, it will insert enough blank space to 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locat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py block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is the same as the "Move block" option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After moving the block, ASIC does NOT delete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lines.  Use this option to clone a block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arch Again &lt;F3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allow you to search for the next occure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st string you searched for with the "Search" Option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yping the previous search string.  This option may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Edit Menu by pressing function key &lt;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 program &lt;F10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is option to have ASIC compile the program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loaded in the edit buffer.  If the compile is successfu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display the message "No Compiler Errors".  Otherwise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the first error message (see "View compile errors"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.  ASIC will automatically save your program before call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.  This option may also be selected outside of the menu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function key &lt;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ll program listing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, and the next two options are used to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ous compiler options on or off.  When the option is on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 "check mark" symbol next to the option.  This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ASIC to display each source line as it compiles i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will slow down the compile, but since ASIC also writes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to a listing file, this option can be used to create a comp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ing.  The compile listing will be contained in a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name.LST", where "progname" is the name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er output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Printer output"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option name.  This compiler option will caus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to be 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ymbol tab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Symbol table"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option name.  This compiler option will cause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 symbol table file called "progname.SYM", where "progname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of your program.  The symbol table is a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labels, and internally created compil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bugging cod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option will toggle the "Debugging code" compiler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or off.  When the option is on, you will see a "check mark"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 the option name.  This compiler option will cause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 code required by the ASIC debugger to allow you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s, single step through your program, and view/modify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.  This option is "on" by default in the integ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.  You should leave this option on while you are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 When you have everything working properly,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it "off" and recompile your program.  This will reduce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your program slightly, and will make it run faster (of cours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't use the debugger with it, since there is no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vailable to ASIC any more.  If you need to debu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gain, just recompile with the this option turned "on"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ew compile error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ish to examine the errors from a previous compi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select this option.  If no errors exist, ASIC will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 you.  Otherwise, ASIC will display the first error messag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screen, and it will highlight the lin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hich corresponds to that error.  If you wish to corr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line, press the &lt;ESC&gt; key.  The cursor will be position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at program line.  You may also view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errors by pressing the &lt;F10&gt; key instead of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U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Using the ASIC Debugger" Chapter ha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ebugger and it's options.  You may wish to refer to it,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more information than i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 &lt;F5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successfully compiled your program, you can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cause ASIC to load and execute your program.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ENDs, ASIC will return you to the editor.  ASIC will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 buffer before loading and executing your program.  If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program containing debugging code, this option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to run your program up to the first breakpoint it encounter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end of your program if you haven't set any breakpoi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lready "paused" at a breakpoint, selecting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your program to resume execution at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point, and run up to the next breakpoint or to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if no further breakpoints are encountered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be selected outside of the "Run menu" by pressing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F5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reakpoint toggle &lt;F9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, you may use this option to set breakpoints.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up to 20 breakpoints active at a time.  When you ru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reakpoints set, ASIC will pause your program when it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line on which you have set a breakpoint.  At this ti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iew or modify variables, or view the screen output produc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 You can then resume program execution by selec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 your program" option from the run menu.  If you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and the current statement in the edit buffer already h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set, then the breakpoint for that source statemen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 (toggled off).  Lines at which you have set a breakpoin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 in reverse video.  Also, when you run your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tops at a breakpoint, ASIC will display the next line to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verse video on the second line of the screen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underlined if you have a monochrome system)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also be selected outside of the "Run" Menu by pressing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&lt;F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race &lt;F8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, you may use this option to execute your progra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at a time.  After you select this option, ASIC will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program statement in your program, and pause, display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which will be executed in reverse video with a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(underlined if you have a monochrome system)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you can view or modify variables, or view the scree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by your program.  You can then resume program executio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"Run your program" option from the run menu, or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ng the "Trace" option again.  This option may also b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side of the "Run" Menu by pressing function key &lt;F8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dify variable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, you may use this option to modify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your program while your program is paused at a break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ollowing a "Trace" command.  When you select this option,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you for the variable name.  After you enter the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SIC will ask you for the new value to be sto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If the variable is an array, ASIC will ask you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f the array to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tch variable &lt;F6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, you may use this option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your program, while your program is paus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or following a "Trace" command.  After you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, ASIC will open a "Watch" window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you the variable name and the current value. 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 execution of your program and reach a new breakpoi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f variables will be updated to reflect their new value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ay you can watch the changing values of variable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thout inserting "PRINT variablename" stateme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Up to 10 variables may be watched at a time.  If you ent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which is an array, ASIC will ask you which el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you wish to watch.  This option may also be selected out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"Run" Menu by pressing function key &lt;F6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Unwatch variable &lt;F7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compiled your program with the "Debugging cod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, you may use this option to remove variables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atch" window (see previous option).  When you select this o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e asked for a variable name to remove from the window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riable is an array, you will also be asked which elemen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.  ASIC will then remove the variable from the watch window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 the window accordingly.  Since only 10 variables may be wat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urrently, you may need to remove variables which are no lon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from the "Watch" Window using this command.  This op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selected outside of the "Run" Menu by pressing function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bort execution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your program, and it is paused 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, you may select this option to abort the execution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Your program will be terminat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lear all break/watch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set breakpoints or watch variables (using the abov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, you may use this option to remove all of them at o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removing them one at a time using the "Toggle breakpoi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Unwatch variable"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ram arguments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pass command line arguments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which may be retrieved by your program using the COMMAN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If you are testing outside the integrated environment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normally specify the command line arguments by ty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gname arguments".  However, in the integrated environmen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is executing your program for you, this option is a means to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arguments" to your program as if they had been typ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following your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wap to user screen &lt;F4&gt;"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ASIC pauses your program at a breakpoint, it sav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created by your program in a memory buffer.  You may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to view your program screen output.  When you ar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ing your program's output, press a key to return to view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editor.  This function may also be selected outside the "Ru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y pressing the &lt;F4&gt;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ttom line of the ASIC screen is called the "Status Line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t's name implies, it is used to display various types of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At the left of the status line "FILE: xxxxxxxx.xxx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name of the file which is currently loaded in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If you haven't opened a file yet, the file nam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the file name is the "File Modified Indicator"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ntered any changes in the edit buffer, and have not save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k, an "*" will appear to indicate this.  If the edit buff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en modified since the last save to disk, no "*" will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piece of information is "Mode:".  Mode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one of two values:  "Insert" or "Ovrstr".  In "Insert"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characters you type in the edit buffer will be inserte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, and the characters to the right of the curso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ed to the right by one.  In "Ovrstr" mode, any character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in the edit buffer will overlay (and thus destroy) the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 You can change back and forth between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modes by pressing the &lt;INS&gt; key on your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right of "Mode:" ASIC displays the number of byte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cated to the edit buffer.  Divide this number by 81 to ge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gh idea of how many lines will fit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Line: nnnn" status indicator, will identify whic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being displayed.  For example, if the display reads "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", the line containing the cursor is the 100th lin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IC is reading or writing your program to/from disk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running total of the number of records read/written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Row:" and "Col:" numbers identify the relative posi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thin the "Edit Wind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dit window is the area of the screen where your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  It displays up to 23 lines of your program at a tim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 keys described below to manipulate the text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BOARD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keys on the keyboard behave in ASIC just as you'd exp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usages which might not be obvious are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    Exit from any menu without taking any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AB&gt;          Move the cursor to the next "tab stop".  Tab stops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 are fixed at every fourth column (4,8,12,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HOME&gt;         Move the cursor to the beginning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D&gt;          Move the cursor to the last non-blank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EL&gt;          Delete the character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S&gt;          Toggle between Insert and Overstrik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UP&gt;         Display the previous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GDN&gt;         Display the nex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UP&gt;     Display the first "page" of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tl-PGDN&gt;     Display the last "page"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Backspace&gt;    Delete the character at the cursor posit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the cursor one colum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Up Arrow&gt;     Moves cursor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Down Arrow&gt;   Moves 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Left Arrow&gt;   Moves cursor lef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Right Arrow&gt;  Moves cursor right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D&gt;        Delete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-A&gt;        Add a line following the line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&gt;           Displays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3&gt;           Repeats the last "Search" command.  See Edi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4&gt;           Swaps the display to the output from you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mporarily.  See Run Menu Section of this chapter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5&gt;           Runs your program.  See Run Menu Section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6&gt;           Add a variable to the "Watch" Window.  See Ru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7&gt;           Remove a variable from the "Watch" Window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8&gt;           Execute a single statement of your program.  See Ru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Section of 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9&gt;           Toggle breakpoint on/off at the current edit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.  See Run Menu Section of this chapter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10&gt;          Compile your program.  See Compile Menu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chapte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nter&gt;        In Insert mode, pressing &lt;enter&gt; is identical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ing &lt;Alt-A&gt;.  In OvrStr mode, pressin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identical to pressing the &lt;Down Arrow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level debugger in ASIC's integrated program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helps you debug your programs by allowing you to "peek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 them as they're running.  You can single step throug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or select places in the program where you wish execu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by setting breakpoints.  Then, while the program is paus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view or modify any of your program's variables, and also exam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output created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debugger's commands can be selected from the run menu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y are described in the "RUN MENU" Section of Chapter 3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Integrated Editor/Compiler Environment".  Many of the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may be selected outside the "Run" menu, by pres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 (eg, &lt;F5&gt;,&lt;F6&gt;,etc).  A complete list of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available is contained in Chapter 3, in the "KEYBOARD USAG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apter explains how to use the debugger with a sh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which guides you through a sample debugging session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is followed by a reference section which you should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ompleting the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ER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bugger tutorial follows the same format as the gen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torial in chapter 2.  You should complete (or at least review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tutorial before taking the debugger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utorial will use a program file provided with you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package called "DBGTUTOR.ASI".  If you are running from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, make sure it is in the ASIC directory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two-floppy system, make sure it is on the diskette in drive b: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piler i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Floppy disk users should verify that the ASIC compiler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drive A: and the "DBGTUTOR.ASI" disk is in drive b: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get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TYPE--&gt;      A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B: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TYPE--&gt;        C: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D C:\ASIC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IC DBGTUTOR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in ASIC now, and you should see a source progr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ew lines sh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m scores(1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55,33,877,99,44,101,21,88,105,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 DBGTUTOR.AS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 (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ample program will sort an array of 10 scores into asc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.  It uses a simple "bubble" sort algorithm.  The "bubb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algorithm simply steps through each element of the arr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it to its next higher neighbor.  If it's neighbor's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than its own, the two values are swapped.  It is necessa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this process N-1 times where N= number of items to s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's why.  Let's say the lowest value to be sorted was "1" and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rray element "10" (assume 10 numbers will be sorted)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pass will result in the "1" being swapped from element 10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9 of the array.  An additional 8 passes through the arra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 to move the "1" to array element number 1.  This algorith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s it's name, because the process of moving the elements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 to that of bubbles slowly rising to the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has a list of ten scores to be sorted.  Line 5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ad the ten scores to an array called "Scores",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the original values (before the sort) to the screen.  Th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s will execute at statements 8 and 9 in the program to perfor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bble sort as described above.  Finally, after the sort is comple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ed valu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let's compile the program.  When we plan to use the debugg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set the "Debugging code" option on.  This is do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Menu.  However, the default in the integrated environmen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bugging code" on.  Let's take a look to be 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 menu should pop open, and you should see a check mark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"Debugging code" option.  If you don't, press the letter "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check mark should appear.  Once you've verified that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n, we can compile the program.  Notice that there is an &lt;F10&gt;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option.  Instead of opening this menu and select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pile" option, we could have pressed &lt;F10&gt;.  Let's try it.  Fir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close the menu (Function keys don't work inside a 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S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should have closed.  Now let's compile using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compiler screen pop up, and compile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errors should be detected.  Now we're ready to test the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let's set a breakpoint so we can easily view the screen out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down arrow key to position the cursor on line 20 (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s displayed on the ASIC status line).  Line 20 shoul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"END" statement.  Let's open the run menu and set a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END" statement should now be displayed in reverse video.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us that a breakpoint has been set there.  Did you notic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reakpoint option on the menu also had a function key listed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set a breakpoint without opening a menu, by pressing &lt;F9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.  Now that we've set a breakpoint, let's run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we could have pressed the short cut key of &lt;F5&gt; to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stead of selecting the option from the menu.  At this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r program is running, but is paused at the breakpoint we set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When you reach a breakpoint, ASIC will position the break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n the second line of the edit window, highlighted in red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lined, if you have a monochrome system). ASIC has interrup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before it executed the line with the breakpoint,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D".  Let's take a look at the screen output of the program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wor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we could also select the "Swap" function by pressing &lt;F4&gt;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ing a menu.  You should now see the output from the program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t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3    55    99    44   101    21    88   105     1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, that doesn't look quite right.  Maybe we can use the debugg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out what went wrong.  First, let's allow the program to ru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(remember, we're paused at a breakpoint on the "E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).  Swap back to the ASIC screen from the user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any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editor screen again.  Now let's tell ASIC to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END statement, and our program has termin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message "Program Terminated Normally (0)".  (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0" is the return code set by the program.  You can set return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programs using the new END statement.  Refer to Chapter 7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).  Now we'll set another breakpoint in the program. 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line 7 (the status line should now say LINE: 7)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.  The cursor should now be positioned on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says:  PRINT "Sorting...".  Set a breakpoint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statement should now appear in reverse video.  We us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cut key &lt;F9&gt; to set the breakpoint this time, but you could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the Run Menu, and selected the Breakpoint option and do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thing.  Let's remove the breakpo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should no longer be highlighted.  The same comm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 breakpoints on or off for a source line.  ASIC just checks to 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breakpoint is already set at that source line when you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 command.  If one is set, it "toggles" it off (ie remo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), otherwise, it "toggles" it on (ie sets a breakpoint)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rcise was just to show you how to remove a breakpoint, let's 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ad and set it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7 should be highlighted again (the breakpoint is se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might be nice to see what's in some of our program's variables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"watch" some variables.  Open the Run Menu, select th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and tell ASIC you want to watch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w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have opened a "Watch" window at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variable name "I" at the left, followed by a ":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":" is the current value of that variable.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now doesn't really mean anything, since our program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.  But once the we start the program, this number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the actual value of the variable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watch a few more variables: j, j1, and scores(1).  This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use the shortcut key for the watch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J" should now be in the wat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1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J1" should now be in the watch window.  When we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cores", we'll also have to tell ASIC which element we want to w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entering a subscript, since "scores" is an array.  First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you for the variable name.  Type it, without the subscri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prompt you for the numeric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cores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ores(1) should now be in the watch window.  Now we're ready to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we selected the short cut key, you could have selected the "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" option from the "Run" Menu.  The second line of the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uld show the PRINT "Sorting..." statement (highligh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, or underlined if you have a monochrome monitor).  The vari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watch window should have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: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: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1:    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ORES(1):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execute the next statement by using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PRINT "Sorting..." statement and has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n the "FOR I" statement on line 8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statement did not modify any variables, the number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 should remain unchanged.  Let's Trace one more state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ime, we'll use the short cu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has executed the "FOR I" statement on line 8, and is now pa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statement "FOR J" on line 9 of the program.  Something looks wr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.  Even though we executed the first "FOR I" statemen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"I" still contains "11".  It should contain "1".  If you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line 8, you'll see that the FOR statement was mistyped, it rea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 I = I to 9", instead of "FOR I=1 to 9".  Since the program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variable "I" to READ the data into the array, "I" still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ue "11".  Since "11" is greater than the "TO"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" loop, the FOR loop on line 8 is executed only 1 time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times.  That's why the data is not being fully sorted.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ebugger, we can continue testing without recompiling,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the value of "I" to "1", so we can see if the rest of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ic is correct.  If changing "I" to "1" works, then we can g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odify the "FOR" statement and recompile the program to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permanently.  Modify the value of "I" to "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m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1&gt;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atch window should now show the value of "I" as 1.  We can resu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execution at this point by selecting the "Run your progra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We'll use the short cut key ag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pause the program at the next breakpoint, which is on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This statement contains the "END" command.  Now let's se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orked, by swapping to the use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we used the short cut key.  You should see the following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cor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5    33   877    99    44   101    21    88   105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the sorted sco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21    33    44    55    88    99   101   105   8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looks like the program worked.  Let's return to th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we could press &lt;F5&gt; to resume execution and in th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, since the END statement is the next one to execute.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look at another way to terminate a program.  While a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point, you can select the "Abort your program" op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s ASIC to terminate your program immediately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any more of your program.  Let's try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hould display the message "Program Terminated Normally (0)"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int, we'll just exit from ASIC, but normally, you would fix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tatement using the editor, save the file, recompile the progra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est it to make sure the "bug" is really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--&gt;        &lt;Alt&gt;&lt;f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be back at the DOS prompt now.  That concludes the bri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to the ASIC debugger.  The rest of this chapter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dditional reference material for the debugger.  Chapter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dditional information about each of the debugg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ER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HEN YOU ARE DONE DEBUGGING YOUR PROGRAM, YOU SHOULD RECOMP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DEBUGGING CODE" OPTION TURNED OFF. Although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run from the DOS command line with debugging code present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increase the program size and execution times.  Recomp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"Debugging code" option off will insure your progra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maller and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Remember that the default option on the command line compil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ebugging code" off.  The default option in the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is "Debugging code"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Breakpoints/Watches are automatically cleared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or COMPIL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If you change source lines in a program while a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unning, without recompiling, source statement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match executable code.  Abort the running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compile after making cod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Breakpoints are set in the edit buffer relativ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of the buffer.  If you insert/delete lin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uffer, the breakpoints will still be se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relative line number from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ASIC takes over the INT 3 Interrupt vector for debug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. It re-installs the default vector w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You must compile with the "Debugging code" option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level 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If you wish to run a program from the beginning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its already running,  select the "Abor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" option from the Run menu.  Then,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Run your program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If you select the Abort option from the Run menu,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's files will NOT be closed gracefully.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, data in the buffers will not be flush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You may still run a program in the integrated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mpiled without the Debugging code option.  You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't be able to use the debugging commands (e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points/Watc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Toggling a breakpoint on/off will clear any block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you had previously marked for editing (eg, M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When modifying array variables,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 you specify is valid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DIM A(10)", make sure the subscript you specify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0 to 10.  ASIC does not check the rang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ubscript.  If you specify a subscript that exc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valid range for that variable, your program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) You can pass arguments to programs using the "Argum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on the Run Menu.  You may retrieve these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your program with the COMMAND$ statement. 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rguments" option is equivalent to specifying argu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program name, when you run your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) The compiler allows variable names up to 80 characte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.  The debugger only uses the first 30 character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name.  When the debugger finds two variables whose 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unique within 30 characters, it will always sel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one it finds (this applies to the Watch/Unwatch/Mod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s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) ASIC will allow you to set a breakpoint on a "FOR"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you should be aware that the source statement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FOR" is executed only once (to initialize the loop).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NEXT" statement executes, control transfers back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"FOR", instead of the "FOR".  For example,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de frag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I = 1 TO 3           &lt;---Executes 1 time to initialize lo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A+1               &lt;---Executes 3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I                   &lt;---Executes 3 times, loop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"PRINT I", not to "FOR I= 1 TO 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ke the command line version of the compile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C filename option1 option2 option3 option4 option5 optio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         filename  is the name of the source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piled.  This file must hav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tension ".ASI", although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y be omitted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N   specifies any options desired.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 are required, but as man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x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otal of six compiler switches are currently available for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s described in detail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            CONTINUE--ASIC will not pause after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sued, but will continue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pause after each error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ation will resume after you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            LIST ALL--ASIC will list each source line a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list only source lin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Use of this switch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slightly due to th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reen I/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           PRINTLIST--ASIC will echo all messa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ear on the screen to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utput to the printer will be pa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header lines ident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name, and the date/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will not send any messa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s: Even though output to the prin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uffered, this option will slow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eds considerably.  The compiler typ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iles only as fast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print the messages.  An altern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this switch is the DISKLIST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           DISKLIST--ASIC will echo all screen messages to a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named "progname.LST".  The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ame produced by PRINTLIST.  This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to compile at higher speed, and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ource listing later from the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a the DOS print spoo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LST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           SYMTAB----ASIC will produce a formatted Symbol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 file named "progname.SYM".  The symb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contains a list of all variabl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bels, and internally created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produce a ".SY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           DEBUG-----ASIC will generate debugging cod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.COM" file and a ".DBG" file for us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egrated environment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:  ASIC does not generate debugging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ent:  If you are running from the integ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vironment, ASIC sets this option o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fault.  You may turn it off in the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u, should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1:  Compile "MYFILE.ASI" with default compiler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  Compile "MYPROG.ASI", Listing all source lines, wri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ompile listing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sting file will be called "MYPROG.LS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MYPROG 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3:  Compile "FILEX.ASI", don't pause for any error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the errors on the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ICC FILEX C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uag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     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*C  (multiply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     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/C  (divide B by C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+C  (add C to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           String Concate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AB"+"C"   (A$ will contain "ABC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1    (A will be assigned the value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            Equality test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IF A=1 THEN QUIT:  (If the valu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 equals 1 goto label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     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=B-C   (Subtract C from B, store result in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            String Delimi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A$="the string is inside quote mark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)           Parenthesis --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            Suppress Carriage Return/Line Feed with PRINT/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      Used to identify file usage with PRINT#/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,            Comma,  Ignored by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            Distinguishes a String Variable from an Integ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$   &lt;---- string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ABC    &lt;---- integer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           Distinguishes a Label from a variable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ample:    START:    &lt;---Labe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ANTS, VARIABLE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upports the following data types:  Integer Constants,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, single dimension Integer Arrays, String Constant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s.  The following describes the restriction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S   Range 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ay contain a number 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32767 to -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VELOCITY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RRAY       Described by a variable name beginning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9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This name is followed by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ger variable or constant for the dim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ray.  Arrays must be dimens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of the program.  See the DIM stat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GROWTH (YE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     A group of 0-80 characters enclosed by quo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"This is a String Consta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     Described by a variable name which begins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, followed by up to 78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etters or numbers, terminated with a "$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contain 0-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ADDRESS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              A Label is a location in your program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ransfer to.  It must begin with a let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t may contain up to 78 additional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numbers.  It must be terminated with a ":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ample:       ST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RIABLES VS.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SIC will allow the use of either variables, array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s operands to any program statemen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CAS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ree of the above examples are valid.  The only case wher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 cannot be used, is where the value is being modified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 + B           &lt;----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7 = A + C      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urse you must specify the correct data type for the ASIC key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("HELLO")    &lt;----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is invalid because you cannot take the absolut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tr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 few ASIC statements which will accept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for some operands (DIM, OPEN, PRINT#, INPUT#)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statem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there is a restriction on the use of subscripts for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ubscript for an array cannot be another arra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(1))             &lt;----INVALI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(I)                &lt;----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wor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B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bsolute value of integer2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-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" will contai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ASC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ASCII value of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, storing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SC("12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ould contain 49, which th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value of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BLOAD string1, integer1, 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loads data previously saved by BSAVE from a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 String1 should be the name of the file previously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SAVE.  Integer1 should be the memory offset to load the data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 should be the number of bytes to read from the fil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has been set, it will be used as the data segment, otherwi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ASIC data seg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SEG -184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LOAD "SAVED.DAT" 0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100 bytes will be rea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"SAVED.DAT" and stored in memory start at 0 bytes from the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override data segment (which in this case happens to poi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video memory for a CGA card).  Assuming a CGA c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present, the first 50 characters on the screen would contain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from the file (don't forget that each screen charac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two bytes data and attribute, that's why only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will be displayed, assuming you are not in graphics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RECOMMENDED ONLY FOR ADVANCED PROGRAMM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WILL ALLOW YOU TO OVERLAY ANY AREA OF MEMORY, AND IT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Y TO ACCIDENTALLY OVERLAY YOUR PROGRAM OR THE MEMORY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slightly different from GWBASIC/BASICA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specify how many bytes to read from the file.  Also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offset is not stored in the file by BSAVE, so you must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ffset as integer1 in ASIC.  Offset is optional in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BSAVE string1, integer1, 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cription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rites the block of memory beginning at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from the start of the data segment for a length of integer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to the file specified by string1.  This data may be later lo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LOAD.  If DEFSEG has been set, it will be used as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, otherwise, the default ASIC data segmen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SEG -1843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SAVE "SAVED.DAT" 0 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4000 bytes at offset 0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rt of the override data segment (which in this case happ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to the beginning of video memory for a CGA card) will be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file "SAVED.DAT".  Assuming a CGA card was present,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ould be saved to disk, assuming you are not i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SIC detects an error executing this command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These error codes are liste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ALL (string1,string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an be used to load and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ASIC or another compiler.  String1 represent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to execute.  String2 contains any arguments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program (it may be NULL, ie "").  If an error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IC attempts to call the program, it will set the system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255.  Otherwise, the ERROR variable will be se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the return code of the called program (which is 0 unl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program specifies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("MYPROG.COM",""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other code foll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cause ASIC to load and execute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.COM".  No arguments will be passed to the program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PROG terminates, the calling program will regain control on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call, in this case the "REM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("COMMAND.COM"," /C WP.BA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".BAT" type file is executed called "WP.BAT"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".BAT" files, it is necessary to load a copy of COMMAND.CO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above (COMMAND.COM contains the DOS code required to loa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".BAT" files).  Using this format, you can also run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ilt in" DOS commands such as DIR or SORT.  Using CALL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is similar to using the GWBASIC/BASICA SHE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LL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1 must contain the FULL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,"\directory\progname.COM") only if the program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ust include the file extension o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for example, use "MYPROG.COM" instead of just "MYPROG"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.EXE" 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pass arguments to the program build 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PARM$ = "argument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 = LEN(YOURPARM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YOURPARM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 = 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"progname"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creates an argument list according to the strict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rules, but so far, I have found that you can just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in a string, and precede them with a leading spac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want to try this short cut first, and only resort to the f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l approach if you have problems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"progname" " argumen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debugger with programs which contain "CALL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" statements.  However, the programs you call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contain debugging code.  For example, if A.ASI calls B.AS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sure you compile B.ASI with the "Debugging Code" opti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ry to debug program A.ASI.  Failure to do so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to behave erratically.  This also applies to progra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using other compilers, since they also use the sam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SIC uses (INT 3)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,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H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hange the current directory t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string1.  If an error occurs when ASIC execut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it will set the System ERROR variable.  A list of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is listed in the Error Messag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"\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Drive "C" was the current drive, then this statement woul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directory to "C:\DO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 "C:\DO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change the current directory on drive 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:\DOS" whether or not drive C is the current drive. It w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default drive to "C".  Note that DOS retains a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for each disk drive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,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HR$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onverts an integer in the range of 0-255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, and stores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CHR$(4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"A$" will contain "1", since "1"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ASCII 4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integer1 is outside the range 0-255, then the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 byte of integer 1 is converted to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OSE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oses the file number identified by integer1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is returned by DOS, the system variable "ERROR" will be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CHECK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CLOSE statement, the fil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as file 1 will be closed.  If an error is returned by DO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variable will be set by ASIC to a non-zero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AIL TO CLOSE AN OPEN FILE (WHICH WAS OPENED FOR WRITING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LOSE DATA, SINCE FILE I/O IS BUFFERED, AND THE LAST BUFF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HAVE BEEN FLU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integer1 may only be a constant with the value of 1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PRINT#,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DE 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may be used to insert machine language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your program.  Integer1 should be in the range of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2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tements represent the machine code genera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statement "INT 5".  INT 5 is the BIOS routin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int the screen to the printer.  After execution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in your program, the current screen contents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INTENDED FOR ADVANCED PROGRAMMERS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IS VERY POWERFUL, AND IF YOU DON'T UNDERSTAND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YOU COULD EASILY CRASH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use this statement, be sure to sav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8088 registers if you plan to modify them, and restore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returning to ASIC.  Otherwise the results may be unpredic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:  DS/CS/ES/SS.  Also, make sure you clean up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return (ie, if you push a value to the stack, make su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it before you return to ASIC)  Failure to do so, will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cause your program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COLOR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o set the foreground and background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.  The foreground color is specified in integer1, the backg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 in intege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alid Colors:       Foreground     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    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ack                    0   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lue                     1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en                    2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yan                     3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d                      4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genta                  5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own                    6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ite                    7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rk Gray                8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ight Blue               9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Green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Cyan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Red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ght Magenta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ellow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right White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  Colors 8-15 when specified fo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sult in blink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4,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future characters writte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be Blinking Red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s retrieves any command line arguments that w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nd stores them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program was invoked with:       MYPROG 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if your program MYPROG.ASI contain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COMMAND$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screen would display " 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integrated environment, you can specify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 on 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COMSTAT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status of a com port.  Integer2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"0" for COM1, or "1" for COM2.  The status of that COM por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n integer1.  Each bit in integer1 represents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ece of information.  These are described in the table below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may test if a bit is on/off using the ZB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TAT = COMSTAT 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ATAREADY = 1 THEN GO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to the variable PORTSTAT.  The second checks to see if bit 8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DATAREADY will contain 1 if so, otherwise it will contai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it 8 is used to determine if data is waiting to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rt, if DATAREADY = 1 then the program will trans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GORECEIVE: which would contain code to RECEIVE data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Codes Returned by COMSTAT (Meaning when set 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t 0     Delta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  Delta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  Trailing-edge ring detec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  Delta receive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  Clear-to-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  Data-set-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  Ring Indic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  Received line signal det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     Data 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  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 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  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    Break-detect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     Transfer holding 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     Transfer shift-register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     Time-ou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,SEND,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row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cate command will have positioned the cursor in row 10,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  After execution of the CSRLIN statement, "A" will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ATA constant1[,constant2,...,constant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store integer and string consta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or later retrieval by READ statements.  At least one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string constant must be specified, although multiples of each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1,"APPLE",2,"ORAN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tatements are equivalent of entering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"APPL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=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$="ORAN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ATA Statements must be placed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before all other statement types, except DIM statements. 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, if specified, must precede all other statement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tatements.  As long as you follow these rules, you may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limited number of DATA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WBASIC/BASICA does not require quotes around string constant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instances.  ASIC always requires quotes around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returns the value of the system date in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"MM-DD-Y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DAT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ng these statements, the date stored in the PC'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the date printed is wrong, you have probably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lock.  Most older XT's and PC's do not have a batte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the DATE and TIME in the system clock, so you hav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each time you power up the PC.  Most AT's and newer PC's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backup, so that the date 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you cannot set the system date with DATE$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set the system date from DOS by typing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EFSEG =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is used the alter the default data segment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peeking and poking data with PEEK and POKE statements.  DEFSE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EK, and especially POKE are not recommended for beginner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 =-1, then the data segment address is set back to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, BLOAD,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DIM variable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reate one dimensional arrays. 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name must be specified in variable.  Integer 1 contai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elements in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n array of 10 integer variables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DIM statement, integer1 may only be a constant.  Also,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must appear before all other statement typ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END [(integer1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causes your program to terminate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, optionally setting a return code.  Integer1 may be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to set the return code.  If omitted, ASIC uses a return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zero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of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 (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program will terminate and return to DOS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ode of "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ptional return code is an extension over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FOR integer1 = integer2 to integer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two statements are used to create a loop, so that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a portion of your program a certain number of times.  All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de between the FOR and the NEXT statement will be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number of times, but at least once.  The actual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loop executes is dependent on integer1/integer2/integer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FOR statement is encountered in your program,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he value of integer2.  Then the statements up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ing NEXT statement is executed one time.  Then, 1 is ad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and integer1 is compared to integer3.  If integer1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integer3 then the control passes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EXT.  Otherwise, the program loops back up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he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 = 3 TO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INT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FTER THE LOOP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I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J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is section of code would result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  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LOOP    3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BASICA/GWBASIC, ASIC FOR/NEXT loops execute at leas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  For example, the value "HELLO" will be printed in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t wouldn't have been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 = 1 TO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/NEXT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arrays may be used for integer1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.  However, if integer3 is an array, element zero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, regardless of the subscript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llow you to modify the value of integer3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ignores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=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J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=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loop will execute one time in GWBASIC/BASICA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execute two times in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SUB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"calls" a subroutine called "label1"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routine must contain a "RETURN".  After the subroutine is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is returned to the next statement following the GO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SUB PRINT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ll Done!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IT:  PRINT "I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 the screen would cont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GOTO 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transfer program execution to the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d by labe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TO SKIPI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YOU'LL NEVER GET HER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KIPIT: PRINT "ALL 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first print statement never executes becaus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F/THEN/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F condition THEN label1                  &lt;--Format 1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F condition THEN label1 ELSE label2      &lt;--Forma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onditionally transfer to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 in the program. If "condition" is true, contro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label1.  If "condition" is false, if label2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control transfers to label2, otherwise a false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ause the program to continue executing the statement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F statement.  The operand "condi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g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gt;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=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= string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ger1 &lt; integer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ing1  &lt;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&gt; 0 THEN A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 is greater than zero, the program jump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called "APLUS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$="YES" THEN TRUE: ELSE FAL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if A$ contains the string "YES", the program jump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bel called "TRUE:", otherwise the program transfers to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ALS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rieve keystrokes from the keyboard buffer. 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waiting in the buffer, string1 will be set to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at character, and that character will be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.  If the buffer is empty, string1 will be set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"" (that is, a null string with a length of 0). 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key is pressed (for example the function keys F1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), the system variable EXTENDED will be set to 1 otherwise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: X$=INKEY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cause the program to loop until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an extension here over BASICA/GWBASIC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will allow you to detect special key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above.  To do so requires an understanding of keyboard s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, which is beyond the scope of this manual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would suggest Peter Norton's Programmer's Guide to the IBM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Microsoft 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INP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ads a byte from port integer2 and stor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INP(5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=ZBIT(4,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=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test the joystick port to see if the trigg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pressed on joystick 1.  You need a game card and joystic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line of text terminat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and stores it in variable1.  ASIC will first iss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"?".  It will then wait until the user enters a string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nd presses the &lt;return&gt; or &lt;enter&gt; key.  The type of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expect is dependent on the type of variable1 (integ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.  If an integer is being entered, ASIC will edit the inpu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ity as an integer, and if the edit fails will issue another "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, and will wait for the number to be retyped.  Only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integer has been entered will variable1 be updated, an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will control return to your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Enter a String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 a St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ill then wait until you enter a string or press enter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enter with no characters A$ would contain "" (ie its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equal 0), otherwise A$ would contain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ASIC will issu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then wait for you to enter a valid number.  If you ente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 number, say "x", ASIC will reissue the "?" prompt and wa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retype your input.  Once the input has been edited by ASIC, "I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contain the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PUT# integer1, variable1 [NO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variable from a file identifi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number integer1.  It will be stored in variable1.  When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strings from a file not created by ASIC, specify the NO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his tells ASIC to not expect NULLs at then end of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owever, if ASIC finds a NULL, it will still consider this the en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tring).  If an error occurs during a read,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will be set to a non-zero value.  The possible errors are li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rror messages section of this manual.  If you read a file p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end, the contents of variable1 ar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#1, A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=99 THEN ENDOF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a string will be read from file #1, and it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in A$.  The system ERROR variable is then checked to see if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was reached.  Note, other ERRORS could also be return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#, besides error code 99.  Refer to the error messages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nteger1 must be a constant in the range of 1-3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s a file by file number which must have previously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by an OPE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ssumes that integers will be stored in files in 2-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ormat, which is the format ASIC writes integ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equently, If a file contained a string "123", but you told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nteger "X", then ASIC would read two bytes from the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 "12" as two binary bytes that it would then combin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as "X".  "X" would contain the integer value 12849.  Thu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 integer correctly, you will have had to previously writt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ASIC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, CLOSE,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KILL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lete a file from disk.  It is simi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DOS ERASE Statement.  Specify the file to delete in string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pecify the full path to the file, or just the file name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 the current directory.  If an error occurs (eg, File not found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ASIC will set the System ERROR variable.  A list of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by KILL is listed in the ERROR Messages Chapter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LL "TEMP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M CHECK ERROR COD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is executed, the file "TEMP.DAT" will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 from the current directory of the current drive, and will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er be accessible from DOS or 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LEN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turns the length (number of characters)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and stores the length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abc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1 = LEN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LENGTH1 would contain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OCATE row,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osition the cursor to a row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.  Row and Column should be integers.  Row has the range 0-2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has the range 0-79.  This function does not perform edit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anges of row and column.  Consequently using this functio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outside these ranges will hav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10,2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HELL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message "HELLO" will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row 10,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LPRINT printobject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the contents of printobjec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printer.  "printobject" can be any valid ASIC data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, integer number, string constant, string vari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so array elements.  Optionally, a ";" can be included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to suppress a carriage return/line feed which ASIC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s to the printer following each LPRINT.  This can be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everal printobjects together on a single pri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"The value of A is: 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printer would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alue of A is: 12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if the printer is not "online" that DOS will iss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message to "Abort, Retry, or Ignore".  This could over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the program display, unless not plann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also, that some printers do not begin printing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receive a carriage return/line fe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I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MID$(string2,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tract a substring from string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position integer1 within string2 and continu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 bytes.  This value is then stored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$="THE QUICK BROWN FO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$=MID$(A$,1,4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$=MID$(A$,11,9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$=B$ + C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the contents of A$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hanged.  The contents of B$ will be "THE ".  The contents of C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"BROWN FOX", and the contents of D$ will be "THE BROWN F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MK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create a new DOS directory.  Spec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to create in string1.  If ASIC is unable to cre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it will set the System ERROR variable.  A list of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may be found is the Error Messag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DIR "WORK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NO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would create a directory called "WORK" under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KDIR "C:\WO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de would create a directory called "WORK" under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of drive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DIR,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NAME string1 AS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llow you to rename a file.  String1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current file name, and string2 should contain the new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file.  If ASIC is unable to rename the file, it will s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RROR variable.  A list of ERROR codes is conta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"olddata.txt" AS "newdata.tx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file "olddata.txt" will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d to "newdata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rename a file to a new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 string1, integer1, string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open a file for input or output. 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les may be open concurrently, these are known as file 1, 2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You must specify with integer1 which file number you wish t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as.  Integer1 may only be a constant.  The file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in string1.  The valid values are "I" for INPUT and "O"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The file name is specified with string2.  Any errors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DOS on the OPEN call will b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"INFIL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I",3,A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 "O",1,"A:\NEWFILE.DA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&gt; 0 THEN PROCESS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wo files are opened.  File "INFILE" from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 and directory will be opened as file number 3 for inp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"A:\NEWFILE.DAT" will be opened for output as file number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if "A:\NEWFILE.DAT" previously existed, it content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ed in preparation f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PENCOM(integer1,integer2,integer3,integer4,integer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itialize the serial port.  Integer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d to specify the baud rate.  Integer2 specifies parit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3 specifies stop bits.  Integer4 specifies bytesiz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5 identifies which port to open (see the tables below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COM does not check the validity of the values you g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tatement would open COM1 at 300 baud, No parity, 1 Stop bit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byt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tables provide appropriate values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required by OPEN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ger1)                        (integer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UD RATE                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+----------- 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 | 110  baud                    0   | No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| 150  baud                    1   | Odd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| 300  baud                    3   | Even Pa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| 600 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 | 1200 baud                      (integer3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 | 2400 baud                      STOP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 | 4800 baud  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 | 9600 baud  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0   | One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1   | Two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nteger4)                        (integer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TE SIZE                          COM 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+------------                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| DESCRIPTION                VALUE |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| 7 Bits                       0   | Com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 | 8 Bits                       1   |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STAT,RECEIVE,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OUT (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rites a byte to a port.  Integer1 should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to write to.  Integer2 should contain an integer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-255 to be written to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EEK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examine actual memory location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  By default, the ASIC DS address is assumed.  However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overridden with the use of the DEFSEG command.  The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te at address integer2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INT (integer2,integ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the color of a given pixel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The row to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with integer2, the column with integer3.  The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 is stored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OLOR = POIN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PCOLOR will contain the colo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in row 10 column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range checking is performed on row and column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row or column is outside the valid range for the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, the results are un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OKE integer1, 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nstruction is used store the byte value integer2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ddress specified by integer1.  By default, ASIC uses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data segment address, however, this may be overridden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NOT RECOMMENDED FOR BEGINNERS.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ing memory locations can be disastrous, unless you know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at that address.  This can cause program "hangs",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ash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SEG,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POS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finds the column number of the cursor and sto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n integer1.  integer2 is a dummy argument included only beca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mmy argument is required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POS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is statement executes, A will contain the column numb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R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6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ESET (integer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the color of a pixel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ground color. The row of the pixel is specified in integer1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lumn is specified in integer2.  This statement only work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ET (10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ixel at row 10 column 20 would be set to the 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 printobject1 [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print to the screen.  Printing beg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location.  Printobject1 is defined as any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ata type:  integer constant, integer variable, string consta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variable, and arrays.  The semicolon is optional and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ASIC if you want a carriage return/line feed issued.  A semicol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a PRINT statement will suppress the carriage return/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 ASIC normall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A="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D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your screen would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  10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, SCREEN, 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RINT# constant1, printobject1 [NONU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write integers and strings to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1 identifies the file number that the file was opened a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ust be a constant with a value of 1, 2 or 3.  The file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opened with the OPEN command.  If printobject1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you can also add the optional argument "NONULL", which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SIC to suppress the trailing NULL character it would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to disk.  DOS errors are returned in the system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RROR".  A list of these error codes may be found in th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section of this manual.  Also, refer to the technical detai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is manual for more information on the format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rites the data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HELLO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1, "WORL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255 THEN DISKF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uccessful execution of the print statements the file ident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ile number 1 would contain "HELLO0WORLD0" . Note that the "0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HELLO and WORLD in our example represents the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Strings in ASIC are always internally termin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null characters.  By default, these nulls are also writt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# 2, "HELLO" NO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string "HELLO" would be written to file #2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trailing NULL will be writte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3, 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number "1234" would be written to file #3 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in Intel binary format (the file would contain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adecimal bytes:  D2 0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#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while ASIC doesn't generate carriage returns 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ds for you as it does with the PRINT command, you can writ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to disk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=CHR$(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$=CHR$(1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A$ + B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#1, 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ight be wondering what the purpose of the new NONULL option 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1.0 always wrote trailing NULL's with strings. 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, since when ASIC read a string from a file, it assum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would be terminated by a NULL.  In general, if you are wri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o be read by an ASIC program, you should not specify the NO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In this way, ASIC will be able to correctly read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ometimes you may want to write a string for use by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n this case, the NULL character sometimes confu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.  Specifying the NONULL option will cause ASIC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the offending NUL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happens if you read a string that is terminated by a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/Line Feed Sequence (such as GWBASIC/BASICA produces)?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nce, specify the NONULL option on the INPUT# statement.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will read the string until it finds a NULL or until it reads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ichever comes first.  You can find the tru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after you INPUT# it, by using the MID$ command to fi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 Return character (ASCII value 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, CLOSE,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PSET (integer1,integer2),integer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t a pixel to a specified col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The row is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1, the column in integer2, and the color in integer3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no range checking is performed on integer1 or integer2.  A row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specified outside the range allowed by the graphics mode i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result in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ET (10,20)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 the pixel defined at row 10 and column 20 will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lo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T, SCREEN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ANDO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statement will cause the seed for the rand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or to be reseeded using the system timer. 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always precede the first RND statement in your program,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the same sequence of random number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AD variab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reads a constant from DATA statements in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.  Variable1 is either a string or integer typ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7,"CARG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B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"A" will contain 7, and B$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"CARG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oes not check to see that the data type on th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 matches the data type on the DATA statement.  It i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to insure that the types match.  The above examp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.  The DATA statement contains an integer, then a string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same sequence in which the DATA is READ (ie, integer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).  In the above example, if the read statements were rever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A and B$ are undefined.  Also note that ASIC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o see that you don't read past the end of the DAT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.  In the above example, if you had a third READ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ed "READ C$", then C$ would contain random garbage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ad three values, but only provided data f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,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variable1 = RECEIVE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ad a byte from the specified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2 identifies which port to read (0=COM1, and 1=COM2).  The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is stored in variable1 (which may be an integer or string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).  Before executing this statement you should first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there is data waiting to be read.  Executing this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data is not waiting can cause your PC to "hang" until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at the hardware serial port.  The example below illust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determine if data is waiting to b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STAT = COMSTAT(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READY = ZBIT(8,PORTSTA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DATAREADY = 0 THEN NODATAWAIT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$=RECEIVE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statements do the following.  The first retrieves the statu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1 to the variable PORTSTAT.  The second checks to see if bit 8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, DATAREADY will contain 1 if so, otherwise it will contain 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Bit 8 is used to determine if data is waiting to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rt, if DATAREADY NOT = 0 then the program will RECEIV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port to variable "A$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1 can be either a string or integer type vari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f variable1 is a string, bear in mind that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receive a NULL (ASCII Code 0), since NULL is used to deli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a string in ASIC.  However, if in the above examp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waiting at the port but A$ contained "" after the recei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know that the character received was a NULL.  This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if variable1 is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COM,SEND,COM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M  free for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insert comments in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following REM is treated by ASIC as 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allows you to READ data from DATA statement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lready READ i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"READ A" causes variable "A" to be set to 0.  N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ATA statement is "used up".  There is no more data left on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ad.  The RESTORE resets the DATA so that the next statement "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" will result in "B" being set to 0.  If the RESTORE was not do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nts of B would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,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return from a GOSUB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 RETURN statement without having first execu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SUB statement could caus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MDIR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delete an empty directory from disk.  String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contain the name of the directory to delete.  If ASIC is u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lete the directory, it will set the System ERROR variabl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ERROR codes is listed in the Error Message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MDIR "C:\WORK\TES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ERROR = 0 THEN SU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code, the directory TEST under directory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eleted (if it had no files or subdirectories in it, and if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the current directory for drive "C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KDIR,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RND (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an integer number in the range of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32767 and store it in integer1.  Integer2 is a dummy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any valid integ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RND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 "A" will contain a number between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32767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BASICA/GWBASIC, RND always returns a value between 1 and 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since ASIC only operates with integer values, hav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 number function only return two values seemed ridicul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RUN string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unction can be used to load and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ASIC or another compiler.  String1 represents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gram to execute.  If an error occurs when ASIC attemp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he program, it will set the system ERROR variable to 25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ERROR variable will be set to the value of the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of the called program (which is 0 unless the call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s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"OTHER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1 must contain the FULL pathname of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e,"\directory\progname.COM") only if the program is NO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irectory.  You must include the file extension o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(for example, use "MYPROG.COM" instead of just "MYPROG", 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YPROG.EXE" instead of "MYPRO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, RUN and CALL are functionally equivalent,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RUN does not accept program arguments, but CALL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the debugger with programs which contain "CALL"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UN" statements.  However, the programs you call shoul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selves contain debugging code.  For example, if A.ASI calls B.ASI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make sure you compile B.ASI with the "Debugging Code" opti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ou try to debug program A.ASI.  Failure to do so will 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bugger to behave erratically.  This also applies to progra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using other compilers, since they also use the same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SIC uses (INT 3) for debugg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CREEN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transfer the computer from text mo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um and high resolution graphics modes.  integer1 must b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constant with a value of 0,1 or 2.  Screen mode 0 is 25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80 columns text with 16 colors.  Screen mode 1 is medium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40 columns text, or 200 rows by 3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four colors.  Screen mode 2 is high resol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mode with 25 lines by 80 columns of text, or 200 rows by 6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of pixels with two colors (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is statement, the screen will be in medi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olution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rogram which uses the two graphics modes (1 and 2)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"SCREEN 0" command before terminating.  Otherwise,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left in 25x40 character graphics mode which is very irrit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SET, PRESET,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END (data1,integer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send one character to a serial po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rt should initialized with OPENCOM prior to us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  Data1 may be any valid data type (integer or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or constant) and it should contain the character to be 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ort.  Integer2 identifies which COM port to send to (0=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COM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ENCOM(2,0,0,3,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D ("X"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will open COM1 at 300baud, 1 stop bit, 8bi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with no parity.  It will then send the character "X" to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,COMSTAT,OPEN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OUND integer1,intege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generate a sound on your computer spea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requency of integer1, and a duration of integer2. 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in the range of 0 to 32767.  ASIC, however, only check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at it is non-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400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of the above statement will produce a short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"frequencies" values go from high to low.  That is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 of 0 is the highest, and 32767 is the lo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STR$ (integer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convert integer1 to a string format and st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format in string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=123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STR$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A$ would contain the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string1 = 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the current time from the P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clock.  The time will be retrieved and stored in String1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:  "HH.MM.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TIME$=TIME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CUR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 above statements the current time (as p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's internal clock)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if the time printed is wrong, you have probably no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clock.  Most older XT's and PC's do not have a batte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rve the DATE and TIME in the system clock, so you have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each time you power up the PC.  Most AT's and newer PC's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tery backup, so that the date is preser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ike GWBASIC/BASICA, you cannot set the system time with TIME$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can set the system time from DOS by typ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$,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rieve a timer count from the PC's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itry.  The timer count will be placed in integer1.  The 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 is in "clock ticks".  A "clock tick" occurs in the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ximately 18.2 times per second.  The PC is contin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menting this clock counter.  This statement can be used to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uration of events up to a few minu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PRESS A KE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CNT=TI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:X$=INKEY$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$="" THEN LOOP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CNT=T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=ENDCNT-STARTC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=ABS(ELAPS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=ELAPSED/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T TOOK YOU APPROXIMATELY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ELAP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 SECONDS TO PRESS A KE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time how long you wait to press a ke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  You could modify it easily to display in clock tick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vide much more accuracy, if you deleted the statemen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s the ELAPSED count by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t is necessary to use the absolute value of ELAP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lock counts in the following sequence 0-32767, -32768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, and then back to 0.  This is because internally the PC is tre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ock count as an unsigned 16 bit field, but ASIC integers are 2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ment signed 16 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$,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L (string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attempt to convert string1 into an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, and it will store the result in intege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12345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VAL (A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, variable "A" would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12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VARPTR (variable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return the address of a variable  variable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tore it in integer1.  This may be used to peek and poke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in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$ = "XYZ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= VARPTR(A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= PEEK (B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xecution of these statements the screen would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88 which is the number for the ASCII character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EK,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WIDTH intege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will set the screen to 40 column text or 8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 only.  The only two valid values for integer1 are thus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80.  In ASIC, WIDTH 80 is equivalent to executing SCREEN 0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40 is equivalent to executing SCREEN 1.  If you use WIDTH 4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always reset the screen back to WIDTH 80 befor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 with END.  Otherwise, your PC will be left in 40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Z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1 = ZBIT(integer2,integer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used to determine if a single "bit"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is set to "1".  Integer2 represents the bit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.  It should be in the range 0 to 15.  Integer3 represen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variable or constant to be tested.  The result of the te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to integer1.  If the bit was set, integer1 will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", otherwise, integer1 will be set to "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AMEPORT = INP(51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IGGER = ZBIT(4,GAMEPOR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RIGGER = 1 THEN TRIGGER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example, the joystick port is read, and it's status is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variable "GAMEPORT".  The bit which represents the trigg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ystick 1 is then tested using ZBIT.  If the trigger bit is set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would transfer to the label "TRIGGERPRESSED:"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assumes that a game card is present in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GWBASIC/BASICA, although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o perform similar tests in GWBASIC/BASICA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A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:        integer = 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returns a code which indicates whether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card is active in the system.  ZMODE returns a value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color card is detected, and a value of 0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Z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A = 1 THEN CONTINU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"This program requires a Color Card to Run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: REM rest of code follow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code fragment will check for a color card, if not f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terminate with an appropriate message.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an extension over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ility with GWBASIC/BAS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although ASIC does not support all options on every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, those it does support work like they do in BASICA/GWB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nown exceptions are listed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compatible, however ASIC does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ver GWBASIC/BASICA.  If an extended key is pressed (e.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-F10), ASIC returns the scan code for the extended key, and set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system variable "EXTENDED" to a value of 1.  For non-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, the "EXTENDED" variable will contai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rovides no EOF statement or ON ERROR statements. 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sets a special system variable when an error occurs dur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.  This special variable is called "ERROR" and it is se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file I/O statement (OPEN/INPUT#/PRINT#/CLOSE, etc) to either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dicate no errors, or a non-zero value.  If a non-zero valu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an error has occurred.  The specific errors are ident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pter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Files are written with 2 bytes per integer in binary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string format as in BASICA/GWBASIC.  Strings are writt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quence of ASCII characters terminated by an ASCII null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ly with no NULL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8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NCT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permits use of punctuation that it does not require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enter statements in their familiar GWBASIC/BASICA Formats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ABS (B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tement is valid in both ASIC and in GWBASIC/BASIC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ASIC ignores the parenthesis and comma.  Thus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accept the following formats as alternatives to th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= ABS B 1,,,,,,))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loops always fall through the body of the FOR at le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 in ASIC.  This does not happen in BASICA/GWBASIC.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this, refer to Chapt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ND (N) returns a value from 0-32767 inclusive instead of 0 to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BASICA/GW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/CSRLIN/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specified in range 0-24 and 0-79 instead of 1-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1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SET/PRESET/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ordinates are specified in row/column order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/row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MODE is an extension over BASICA/GWBASIC.  It returns 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the program can check to determine if the PC contains a col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display adapt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$ is an extension over BASICA/GWBASIC.  It retur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AD/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formats are not compatible with GWBASIC/BASICA.  B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offset and the number of bytes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COM/COMSTAT/SEND/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tatements provide serial port support in ASIC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this is provided by OPEN/INPUT#/PRINT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$/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llows you to retrieve the system date and time, bu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 you to set new system date/ti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/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statements perform functions similar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WBASIC/BASICA counterparts, but function differently.  Refer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reference for the appropriate keyword for details o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SIC only supports integer variables, only the lowest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s of the system clock timer is returned.  This is in clock tic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approximately 18.2 clock tick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n extension over BASICA/GWBASIC.  It has similarit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ogical AND in GWBASIC/BAS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Details/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technical information and tips regarding 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Program Size:   Unlimited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9 Lin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Object Program Size:   64k bytes  (.COM Format restri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Line Length     128 bytes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 bytes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Symbol Table Size:    750+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Number of Arrays: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Nesting Depth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Memory Requirements   300k -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0k - Integrated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PIL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 a single pass compiler written entirely in C (Borl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C Version 2.0).  Each source statement is translated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machine code.  ASIC compiles 100% in memory for maximum spe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require any disk work space.  ASIC gener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of error checking code.  This is because the ASIC philosoph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sses execution speed.  This does place greater responsibility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mer to check for out of bounds condition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BUGGER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ncurrent Breakpoints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Concurrent Watches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ymbol Length          3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ymbols                Same as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Source Statements      809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select the "Debugging code" compiler option, the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inserts additional machine language instructions in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It inserts a single statement at the beginning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(specifically, INT 3) which allows it to gain control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SIC editor is loaded, it saves the existing INT 3 vecto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s the ASIC Debugger as INT 3.  In this way, when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s executing, the INT 3 statement that ASIC inserted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auses a transfer of control to the debugger. 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er gains control, it can set or remove additional breakpoint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in your program, plus provide access to the video memor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memory locations with the Swap, Watch, Unwatch, and Mod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.  When you exit the ASIC editor, ASIC deinstalls the debug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INT 3, and restores the original interrupt 3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iler also creates a file with a ".DBG" extensio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symbolic information needed by the debugger (ie,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and offsets, and source statement offs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BUGGER OV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a program in debugging mode adds a small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to your program (both compiled code size, and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).  Specifically, the size of the debugging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pproxim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izeIncrease = 1 + LinesOfSource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actual increase will usually be less than the abo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DIM, DATA, REM, and blank source lines do not require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e reduction in execution speed is very slight in most c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you assembly language programmers out there, a single N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is executed for each sourc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ORAG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are stored in ASIC as two bytes, with the low order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ing first (as per Intel conventions).  String variabl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as FIXED 80 character strings terminated by an ASCII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or a total length of 81 characters.  String constan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d with 1 byte per character in the string follow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SCII null character.  Each element in an array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bytes.  (Don't forget arrays have an element zero (ie  DIM A(2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ised of A(0), A(1), and A(2)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em        Data Type              Storage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   Integer Variable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        Integer Constant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$         String Variable             81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BC"      String Constant             4 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"        String Constant             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0)   Integer Array               22 by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M A(1)    Integer Array               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can see, string variables are expensive in terms of sto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 Since string constants are stored at actual length +1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more efficient to store short strings as constants in ASI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 of storage space.  There is no performance advantag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over variable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isk files, strings and integers are written out in the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.  Note that unlike GWBASIC/BASICA, integers are NOT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strings when written, and conversely, not converted from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tegers when read.  String variables and constants are written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CII strings terminated by a null character (however, the null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ppressed).  Thus, string variables when written to disk, ta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pace byte for byte as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ason behind fixed length string variables was avoid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"garbage collection".  In addition to slight perform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s, there is the added benefit of providing a string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which never changes.  Thus once VARPTR retrieves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variable, you never have to worry about it chan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describes the structure of the ".COM" file crea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.  All addresses are in 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                   Address 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     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egment Prefix (PSP)       0000 - 00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reated/Required by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o Program Code           0100 - 010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version Buffer           0103 - 0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Buffer                       010A - 015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dth                       01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/Attribute Byte               015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Graphics Mode               015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                   015F - 01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rol Table                 0161 - 01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System Variable              016A - 016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 Vectors          016C - 017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ystem Variable           0180 - 01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ND Seed                           0182 - 01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Work Area                     0186 - 018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SEG System Variable             018E - 018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DATA Block Pointer           0190 - 019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DATA Block Pointer         0192 - 01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future use            0194 - 01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ubroutines                 0196+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Segment                       Address Vari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Stack  (builds downward)   FF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 S I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apter contains compiler messages, run-time error messages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/O Err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IL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indicate errors in your source program.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begin with "** E" indicate "fatal" errors, which prevent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successfully compiling your program.  Warnings begin with "* W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ndicate possible errors and informative messages which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ASIC from generating an executable ".CO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1 **  File Extensions must be either ".ASI" or omi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requires source programs to have the extension ".ASI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 your source file with the DOS "RENAME" command to th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ile.ASI", where "file" is your source program name.  Then resub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2 ** File Name specified is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ile may be identified by a file name up to 1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cluding disk drive specifiers and sub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.  Move the source program to a directory which may b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is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3 ** Error Opening File:  xxxxxxxx.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indicated by "xxxxxxxx.xxx" could not be opened by AS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can be issued when ASIC attempts to read your sourc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when it writes any one of the possible output files (".COM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LST", or ".SYM").  If indicated file is your source program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e spelling, and either make sure it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SIC, or specify the full path name for the file.  If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n output file, the error is usually a result of a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 tab on the diskette or insufficient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4 ** DIM Statements must precede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SIC, DIM statements must appear before all other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s, including REMarks.  Move all of your DIM statements to th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your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5 ** Too many character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program lines in ASIC are limited to 12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he indicated source line, so that it fits withi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6 ** Unmatched Quote ('"')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ing constant was found with either no opening or clo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mark.  Quotation marks must be matched in pairs withi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7 ** Token in source line &gt; 82 character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tokens in ASIC are limited to 82 characters in leng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ype.  A token is a group of letters and/or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on either side by a space or math symbol.  Example, e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string constants are limited to 80 characters, ASIC consi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oken" to include the quotation marks.  In this case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detected a token longer than the longest possible token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constant.  Check for "tokens" or "words" more than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long in the indicated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8 ** More than 30 token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all ASIC statements require less than 30 tokens, ASIC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any statement which contains more than this number.  A token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letters and/or numbers delimited on either side by a spac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h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09 ** Keyword Unknown:  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the symbol indicated by "xxxxxxxx" in your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but it was not a valid variable name, constant, label, or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0 ** Symbol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mbol table is used by ASIC to keep track of your vari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and labels.  It is also used to hold information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/NEXT processing, and internal system subroutine gen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 the number of LABELS, VARIABLE NAMES, or CONSTANTS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1 ** Symbol Incomplete Referenc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ble is a sister table to the Symbol Table, i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s to LABEL type symbols which have been defined in the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.  Try to reduce the number of references made to LABEL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program and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2 ** No keywords in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ASIC source program line must contain an ASIC keyword (e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NT", "=", "GOSUB"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3 **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atch-all" error for ASIC.  This error is usually issu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SIC has identified an error in the parameters for an 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.  The best way to find this error is to refer to the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word Reference (chapter 7) for that particular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4 ** Undefined Symbol: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detected a LABEL "xxxxxx" which was referenced, bu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e program.  A label is considered to be defined whe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first token on the source line.  A reference to a label occ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label name appears elsewhere in the sourc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     PRINTIT:   PRINT "hello"      &lt;---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PRINTIT:                 &lt;--Refere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5 ** Compiled Code Exceeds 64k-Can't fit in .C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ource program is too large to fit in the .COM file form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extraneous variables and program statements.  Note: 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do NOT generate any output code, so elimination of R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will not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6 ** Integer Constant Not in range +32767 to -327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range of numbers is the maximum which can be conta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teger format in ASIC.  Reduce the constant so that it fal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7 ** Duplicate Label: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label "xxxxxx" was defined more than on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Reduce the multiple definitions to a single defin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re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8 ** Second FOR defined for variable with no intervening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/NEXT Statements cannot be nested with the same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                              IN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I=1 TO 10                      FOR I=1 TO 1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J=1 TO 20                      FOR I=1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XT J                             NEXT 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XT I                             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9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19 ** For/Next Table Space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unlimited of FOR/NEXT statements can exist, however, the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"nested" to a maximum depth of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0 ** NEXT withou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XT statement was found, however it was not preced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program with a matching F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1 ** FOR without NEXT at Source Line 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dicated source line NNNNN contains a FOR statement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no NEXT statement was ever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2 ** Invalid Option: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invalid compile option was specified.  Review Chapter 5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valid compi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3 ** More than 63000 bytes in Data Se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SIC program can be up to 64k bytes in size.  Of this tot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3000 bytes can contain program variables and constants, leaving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1k for program code.  Reduce the number of variabl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ants in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4 ** Too many arrays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ngle ASIC source program can contain up to 25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5 ** Re-DIMension of previously DIMensioned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one DIM statement can be specified per arra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6 ** Invalid subscript on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ubscript was found which is not valid.  Either ASIC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or less subscripts than were present, or ASIC detect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 which was itself an array.  Subscripts on arrays may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array variables and/or integer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7 ** String Arrays Are Not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IM statement specified a string variable type.  Only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8 ** Comfile Buffer -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 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29 ** Codeseg Buffer - Memory Allocation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an internal buffer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ailed.  More memory is required.  If you h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's are loaded in memory, remove th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0 ** Code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code generated by your program statements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the amount of memory it was able to allocate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to hold the code generated by the program you are try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1 ** Data Segment Memory Exhau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will attempt to allocate 64k of memory to use a wor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segment for your program.  This message indic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amount of memory it was able to allocate was not suffici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the data generated by the program you are trying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2 ** Insufficient Memory to Run 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enough memory to run ASIC. 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try removing them and re-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3 ** Edit Buffer Memory Allocation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llocate memory for the edit buff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rated environment, but was unable to.  If you have any TSR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remove them from memory,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E034 ** DATA Statements Must Precede All Except DIM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to use the DATA statement in ASIC, you must 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all at the beginning of your program following any DI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If you are not using any DIM statements, then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should be the at the very beginn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1 * Last Statement Not END -- END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ning only.  Asic expects the last statement of a program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D statement.  If it does not find one, it generates on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2 * Printer Not Ready - 'P' Option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Printer" option, but ASIC was not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rinter.  Make sure the printer is online before compi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P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4 * Edit Buffer Full--File Trun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loading a file, the edit buffer filled before ASIC rea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.  The file is truncated in memory.  IF YOU SAVE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RECEIVING THIS MESSAGE, PART OF THE FILE WILL BE LOST ON DIS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RECOMMENDED THAT YOU EITHER EXIT ASIC IMMEDIATELY, OR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TRUNCATED FILE UNDER A NEW NAME SO THAT THE ORIGINAL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5 *  Edit Buffer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issues this message when the edit buffer is full and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empt to insert a line.  Delete some unnecessary source li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space in the edi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6 * Source/Dest of Block Copy/Move May Not Over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move or copy a block of lines to a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hich was within the source block of lines.  Execution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move/copy would result in an endless series of copies or mov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outside of the highlighted block of lines, and 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7 * Source Program Modified.  Recompi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RUN or TRACE option of ASIC.  ASIC has noti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have modified the source.  You should answer "Y" he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SIC to recompile your program before running it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answer "N", ASIC will execute the existing copy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program, which will not contain your lates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09 * File has been modified.  Save File Now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told ASIC to exit back to DOS, but the edit buffer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odified.  You should answer "Y" so that ASIC will sa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back to disk.  If you answer "N" here, any changes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program since the last SAVE command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0 * Too Much Debugging Info-Trunc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could not handle all of the debugging information it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rror should 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1 * Variab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cessing of a Watch, Unwatch, or Modify Comman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a variable name which ASIC could not find in the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Checking your spelling for possible errors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you have compiled your program with the Debugging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2 * Maximum Number of Variables Are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already "watching" the maximum number of variabl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ersion of ASIC supports.  "Unwatch" one of the variable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tch window.  This will allow you to "Watch"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3 * There Are No Variables Being Wa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the "Unwatch" command.  However,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in the watch window to "Unwatch".  Before this comm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, you must first have added a variable to the Watch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"Watch variabl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4 * Unable to Load/Ru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SIC attempted to load and run either the compiler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t detected an error.  This is due to one of two reas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ASIC could not find the program on disk.  If compiling,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hat the ASICC.EXE file is in the same directory as the ASIC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make that directory current.  The second reason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get this error is that there may be insufficient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 your PC.  In this case, you either need to free up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(by removing TSR's, etc), or you could execute your program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from the DOS command line. 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from the command line, see Chapter 5--Stand-alon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5 * Can't Set Breakpoint There--No Code Generated For That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ttempted to set a breakpoint and either 1) You hav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d with the Debugging Compiler Option turned on, or 2) 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ied to set a breakpoint on a line which did not generate any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.  Thus, breakpoints cannot be set on REM or DATA statement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If you are sure that you have compiled with the abov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n, then try setting the breakpoint on another near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8 * Your Program Must Be Running To Us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a function which is only operable when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program (which was compiled with the debugging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urned on).  After your program terminates,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19 * Function Unavailable Until You Terminate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elected a function while your program was runn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bugging mode.  Before you can execute this function you must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your program, or allow it to Run until normal termination. 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un and the Abort Options are available on the "Run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0 * Invalid Debug (.DBG)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IC attempted to access the symbolic debugging inform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the compiler for your program.  It was able to loc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but detected an error in the format while reading it. 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version number of both the ASIC Integrated Editor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IC Compiler are the same.  The version numb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line of the editor screen, following the word "ASIC".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the compiler status screen while a compile is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021 * Maximum Number of Breakpoints Already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attempted to set another breakpoint, but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hat this version of ASIC can support are already in u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one of the existing breakpoints you have set.  This will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p for your us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 TIM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ssage indicates that your program attempted to divid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ERROR CODE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most commands which access the disk, ASIC sets a special "ERRO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to indicate success or failure of that command.  Aft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 one of these commands, you can reference this variabl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variable in your program, to determine the outcom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(eg. "IF ERROR = 000 THEN OKAY: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B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-255   Read Past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B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-255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H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5       Cannot Close File -- File is not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INPU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Read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6       Input String Truncated at 80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his error code is not set when you specify NONU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8       File Not Open for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9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RROR CODE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K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 or File Doesn'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7       Not Same Disk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2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File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OPEN --- Mod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4       No File Handl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       File Number Alread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PRINT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File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Invalid File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97       File Not Open for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RM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       No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3       Path Not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       Access Den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6       Can't Delete Cur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6       Can't Delete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ERROR CODE VALU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Codes Set by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0-254   Return Code from Program (Zero If Not Set by User Progra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      Error Loading/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- 10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