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* * 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MAKER                               An MS-DOS Utility by  Robert L.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ATMAKER utility is a convenience tool which makes batch files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 is based on a CP/M-80 program called FMAP.COM, originally written by 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istensen,  which I have found useful over the years.   BATMAKER will r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 MSDOS  2.x  system,  and  it has a number of  different  output  o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ored to MS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TMAKER  reads  file names from a disk directory and puts them  into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batch file called NAMES.BAT.   This batch file may then be run lik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 batch  file,  using command line arguments to fill in  the  replace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%1, %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ormat  of NAMES.BAT can be any one of a  number  of  possibili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 on which option letter is used.   To see how to run it,  just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MAKER with no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MAKER version 2.00 R. L. M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BATMAKER Filename.Typ -0)ption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etter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  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       %1 Filename.Typ %2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        %1 %2 Filename.Typ %3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       %1 %2Filename.Typ %3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       %1 &lt;Filename.Typ &gt;%2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        %1 &lt;Filename.Typ &gt;&gt;%2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       %1 &lt;Filename.Typ |%2 &gt;%3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G        %1 &lt;Filename.Typ |%2 &gt;&gt;%3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       -- Prints this help messag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        %1 %2 %3 Filename.Typ %4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ny other    Filename.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or all options but -H go to file NAMES.BAT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can handle paths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&gt;BATMAKER B:\BIN\*.COM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 output tupe has different possible uses.   For example,  option  -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used with the COPY command.  Suppose we did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BATMAKER *.COM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BATMAKER utility would read in all .COM files in the current direc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y, sort them into alphabetical order, and spit them out into our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BAT.  At this point, NAMES.BA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 TYPE NAME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1 TURBO.COM %2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1 MAKEBAT.COM %2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1 TFLOAT.COM %2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could now run NAMES.BA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NAMES COPY C: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SDOS would substitute the word "COPY" for replacement parameter  %1, "C:"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%2,  and "-V" for %3.  Thus, the screen would show MSDOS doing the follow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3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COPY TURBO.COM C: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COPY MAKEBAT.COM C: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COPY TFLOAT.COM C: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On my system,  I have set the "switch character" to dash ["-"].  On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ystems it is a slash ["/"], so those people would make parameter %3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"/V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 might  think  of MSDOS command lines as sentences which  have  nou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bs,  and  modifiers.   In  the  example above,  "COPY" acts  like  a  ver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FLOAT.COM"  acts  like a noun,  and the others are sort of  like  modifi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examples of batch files that you see put the parameters in th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 the "nouns" could go,  and the "verbs" are explicitly  typed  out. 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at type could be used to assemble and link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 TYPE ASSEMBL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M %1,%1,%1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%1,%1,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2BIN %1.EXE %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 %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S.BAT is just the opposite.  It supplies the "nouns" as explici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which it gets from a disk directory,  but leaves the variabl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ace markers for the verbs you will fill in later when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still have our copy of NAMES.BAT on drive A, so we can use it ag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NAMES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uses MSDOS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DEL TURB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DEL MAKEBA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DEL TFLOA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is just a reminder to show you that,  if you don't supply a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in the command line,  MSDOS just puts blanks where the  un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ould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tried to supply a lot of options for the format of NAMES.BAT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 to sticking several parameters at the end of the line,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may not use,  I have included options which do  input/output  re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ng to a file, and pi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kly,  though, I'm not sure if I supplied ENOUGH options, or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options.   If there's a useful option I have left out,  I'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ing from you, even if you add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 am  releasing  the executable file and the source code to  the 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in.   The program is written in Turbo Pascal,  version 3.0.   There 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ch,   however.   The  directory  sort uses routines in the  Turbo 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box,  which  I  cannot give out.    Therefore,   you must also have 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oolbox in order  to recompile BAT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bert L.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810 Chesne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wie, MD 207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