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ATCH TIME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ritten by Curtis Har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AKELAND RBBS-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enton, Kentuc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ATA# (502)527-76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written to fill a need for a delay timer for my auto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.  I wanted a program that would allow a 5 second dela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executing my RBBS-PC program at start-up or reboo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cessary I could abort the RBBS and return to DO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written and complied in Microsoft Quickbasic 4. 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and complied exe file are given along with this document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IMER.AR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is program you must make some changes to you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find a point where you can break the file before autoexec ca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hich you automatically run.  If BATTIMER is allowed to tim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not pressing any key, the autoexec file will be allowed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key is pressed before time out, BATTIMER will dynamically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 file called TIME.BAT.  After BATTIMER is called your autoexe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look for the TIME.BAT.  If it exists the autoexec file shoul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DOS promp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 example assuming AUTOEXEC is on harddrive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LD AUTOEXEC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ET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BBS-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CHO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EW AUTOEXEC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------------------------------------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ET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&gt;   IF EXIST C:TIME.BAT DEL C:TIME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&gt;   BAT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&gt;   IF EXIST C:TIME.BAT GO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BBS-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&gt;   :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&gt;   IF EXIST C:TIME.BAT DEL C:TIME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CHO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BATTIMER installed you can regain control of your computer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utoexec.bat file setup for automatic program execution.  I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d to know of any additional uses for the program and any chang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you might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