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Centurio� Softwar� Corp.� TIME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       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MILEWAR� :-� produc�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urio� Softwar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1� Garfiel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n� Mountain� G�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US 133/302� (404� 296-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� hours� Fil� Request� �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� 9/2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�i� �copyright� 1987� b� Centurio� �Softwar� �Corp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� �fo� publi� us� an� distribution�  N� �fees� �royalt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� ar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�i� a� outgrowt� o� TIME96�  TIMECHE� ca� functio� �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�TIME9� �(i� �ha� al� o� �TIME96'� �capabilities� �plu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featur� tha� make� i� muc� easie� t� �use� � TIM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� �th� syste� cloc� fo� th� tim� o� day� da� o� �week� �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xit� wit� a� ERRORLEVE� base� o� tha� tim� an� th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�wit� th� command�  Fo� th� defaul� mode� th� �2� �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�i� broke� int� 9� fiftee� minut� intervals� � Thus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� (00:00:00� an� quarte� pas� (00:14:59)� timeche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rrorleve� o� 1� a� 6:00:0� AM� i� return� a� �errorlev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� a� noo� a� errorleve� o� 49� etc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us� o� thi� program� � batc� fil� ca� d� differen� t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tim� o� day� da� o� week� etc�  I� wa� writte� t� �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�parameter� t� b� passe� t� OMM� (th� Opu� Matri� �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� base� o� th� ti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�01/18/198� versio� o� TIMECHE� ha� severa� �argument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� th� program'� behavio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n� �argumen� �beginnin� �wit� � -� �(quite� �suppress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generatio� o� th� copyrigh� an� tim� o� da� printou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an� argumen� beginnin� wit� � -� cause� TIMECHE� t� retu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gumen� base� o� th� DA� O� WEE� i� plac� o� th� TIM� 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1=Sunday� 2=Monday�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an� �argumen� beginnin� wit� � -� cause� timeche� �t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MONT� (Ja� � 1� e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an� �argumen� beginnin� wit� � -� cause� TIMECHE� �t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da� o� th� mont� (ie� 9/22/8� -� 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 an� �argumen� beginnin� wit� � -� cause� TIMECHE� �t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yea� (�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an� argumen� beginnin� wit� � -� put� TIMECHE� int�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e� � Th� �progra� wil� sca� th� �remainin� �argumen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tur� th� numbe� o� th� FIRS� rang� tha� match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�  Range� ar� o� th� for� DD:sss�-eee� wher� D� i� � �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racte� �da� o� th� wee� (SU� MO� etc)� W� �(weekdays)� �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weekends� �o� A� (al� days)� an� sss� an� eee� ar� �� �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R� an� EN� times�  AL� � DIGIT� MUS� B�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� D� W� � an� � option� ar� mutuall� exclusive� an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on� entere� wil� b� i� effect�  Thes� argument� ca� b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lowe� �cas� �an� mus� b� precede� b� � � o� � � �[thi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fro� TIME96� wher� th� � an� � wer� optional]� 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ar�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/�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�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� �-� al:040�-050� al:230�-240� al:000�-070� �sa:000�-24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:000�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� las� sampl� i� to� lon� t� fi� o� on� lin� i� thi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�th� �su:000�-170� �goe� �o� �th� �sam� �lin� �a� �th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� � Thi� basicall� says� i� th� curren� tim� i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� �an� 0500� retur� errorleve� 1� i� th� tim� i� betwee� �2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240� retur� 2� i� th� tim� i� betwee� midnigh� an� 7a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i� i� i� Saturda� (an� no� on� o� th� preceedin� times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� i� i� i� Sunda� (again� no� on� o� th� �preceedin� �ti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5�  Thus� wit� on� command� � BA� fil� ca� detec� N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Hou� (errorleve� 1� an� chea� lon� distanc� rate� i� th� 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� �level� ��-5)�  � errorleve� o� � indicate� �high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lon� distanc� rate� an� no� NM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� Tabl� o� retur�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ay   Time    defaul�      -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          L------!-----------#-----------#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un    00:00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un    06:00     2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un    12:00     49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un    18:00     7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un    23:45     9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on    00:00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on    06:00     25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on    12:00     49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on    18:00     7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ue    00:00     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Wed    00:00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hu    00:00      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ri    00:00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at    00:00      1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at    23:45     96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R-!---!---!---!---!---!---!---!---!---!---!---!---!---!---!-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ampl� us� � time9� compatibl�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imechek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7 got�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6 got�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5 got�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4 got�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3 got�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2 got� 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� Sunda� i� chea� unti� 5P�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ime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6� got� OM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ot� OMMM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� 9� i� 23:00� 2� i� 07:0� � betwee� 7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� 1� P� HOL� al� lon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� befor� � an� afte� 1� don'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ime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9� got� OMM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2� got� OM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ot� OMMM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� Saturda� i� ALWAY� cheap� s� sen�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ot� OMMM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� ru� � RANG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imeche� -� al:040�-050� sa:000�-240� su:000�-17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</w:t>
      </w:r>
      <w:r>
        <w:rPr/>
        <w:t>al:2300-240� al:0000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� got� OMM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rrorleve� � got� OMMM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ot� OMMM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an�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� �progra� �wa� compile� wit� Turb� � versio� 1.� �and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h� �doesn'� reall� understan� tim� zones� s� n� tim� �z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displayed�  [Thi� i� � chang� fro� TIME96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� �� an� � option� ar� th� onl� option� whic� ca� retu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rorleve� o� � (zero)�  Al� other� retur� � minimu� o� � �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 �chec� �i� �mad� t� verif� tha� �th� �clock/calenda� �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se�  whateve� DO� reports� that'� wha� 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� progra� ha� bee� teste� wit� P�-DO� 3.2� an� M�-DO� 3.2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� �version� �o� DO� shoul� wor� fine� bu� the� �hav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e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