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VArcServ V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John A. V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2, 1993 Gidget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ch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 I, John A. Vink, nor Gidget Software Development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d liable for any  damage that running this software 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VArcServ  is based  on the InterNet  utility Archie  desig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Gill University  in Quebec,  Canada.   Archie  allows us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programs available via anonymous FTP from sit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.  Since there  are thousands of anonymous FTP  sit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world, each one holding several  gigabytes of softwa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was a great sigh  of relief.  There are now  eight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s in operation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VArcServ does much the same thing for FidoNet as Archie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et.   It will locate files  that are available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from other FidoNet or compatible network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is relatively simple.  A directory has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hold  all  of  the  file  lists  from  other  system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has to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fault configuration  file is  named 'jvarcsrv.cfg'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.   You can  change this with  the '-c'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parameter.  You can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VARCSRV -ce:\files\jva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use the  file 'jvas.cfg' as the configuration 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'e:\fi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following  are  the  commands  that  you  can  us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 file.  Do  not include a  '\' on the  end of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are referring to a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&lt;nod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 where you put your network address.  &lt;node&gt;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tandard zzz:nnnn/dddd  format where zzz represent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  number,  nnnn  represents   a  net  number,  and  dd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s  the node number.  This line must appear onc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once somewhere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 1:250/3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 &lt;nod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 where you  place additional network  address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 have.  You must  have a separate AKA  statemen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additional address you  want to use.   You can hav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of these statement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KA   89:480/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FILES &lt;pat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the path to your network file directory.  JVArcSer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look in  this directory to find new file  lists sen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other systems.   This  line must appear  once and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somewhere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FILES  e:\quickbbs\net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&lt;pat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ath  to your netmail directory.  This line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 once and  only once  somewhere in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  e:\quickbbs\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ATH &lt;pat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the path to  your primary outbound  area.  Out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to  zones other than your primary one will be plac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ame path name with '.zzz' placed  at the end where zz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 zone number.   This line  must appear once  an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somewhere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ATH  e:\quickbbs\outb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 case, mail sent to  someone in zone 1  would be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 directory 'e:\quickbbs\outbound', while  mail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someone in  zone  89 would  be  put into 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e:\quickbbs\outbound.059'.  (059 is hexadecimal for 8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structs  JVArcServ to keep  a log of  all happenin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og will tell you  who has made  requests, what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registered, and new  file lists that have come in. 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, the log is written to 'jvarcsrv.log'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FILENAME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 JVArcServ to  use a  different  filename a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file  instead of  the default  value.   This line  ha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 if  LOG does  not appear  in the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w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FILENAME e:\quickbbs\logfile.j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LISTS &lt;pat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 the path to  the directory  which holds all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lists from all the registered systems.  This line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 once and  only once  somewhere in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LISTS e:\jva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&lt;num&gt; &lt;desc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where you  tell JVArcServ which  zones you suppor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hat networks they are.  While  you should have at le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se statements, they  are optional.  JVArcServ 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nformation  when  a   user  selects  the  "LISTZONE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 You can have as  many of these  statements a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NE 1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NE 89 IM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&lt;string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the  line that  is included  on  the end  of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o users, known  as an origin line.   You need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your address in &lt;string&gt; since it is tacked o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origin line any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 Gidget Information Systems, Toro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&lt;mail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used  to select the  type of mailer  that you ha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&lt;mailer&gt; are Binkley and Frontdoor.  This  defines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requests are made.  Using Binkley, the default, cre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'.req' file and a '.flo' file.   Using FrontDoor creat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message with the file request b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R BINK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FORCE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does not force the  phone number in  the incomin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 to conform to a  predefined format.   By defaul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 number contained in  new file lists  are checke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conform  to a  proper  format, and  if they  do not,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s sent to the sysop of the system wher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me  from.    He   is  informed  that  his  file   lis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cceptable and should be corrected and re-submitted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 the NOFORCEPHONE,  it  will accept  any phone 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that it only  contains the numbers 0 through  9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FORC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FORMAT &lt;forma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fines the format that phone numbers in  incomin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 must conform  to.   This statement  has no  effect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FORCEPHONE  has been selected.  &lt;format&gt; is made u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 '#' and  '-'.   # is  a wildcard  represen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 from 0 to 9, and -  represents only a - may be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lace.  The default format is ###-###-#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FORMAT ##-###-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allow  a phone number  such as 23-542-87407, 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604-368-686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KILL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 all mail created by JVArcServ has the kill/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set.  Using  this command, you can tell JVArcServ no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kill/send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KILL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VArcServ  looks  through your  netmail  directory  for any 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to itself.  For it to find mail addressed to itself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addressed to "JVArcServ" and the destination addres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same as the system's primary address or one of its AKA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configuration file.   If a message is found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 to  "JVArcServ" but  it is  not  sent to  the syste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r  one of its  AKAs, a note  of its destination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JVArcServ  finds  mail  to  process, it  will  proc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create result  messages addressed to the origin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sult message  will be up  to about 200  lines.  Some 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have problems  processing large  messages, so 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split up into  messages of about  200 lines.   If a resp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more than 200 lines, multiple messages ar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ere in your  BBS's batch file you should place a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JVArcServ after a file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put this  command to execute JVArcServ depends  on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of  message base  system  you  are  using.   I  myself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,  so I  can give  a pretty  good  description on 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JVArcServ into your  batch file.  For systems  which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the Hudson style message  base and use *.MSG typ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I  can give  you a pretty  good idea of  what has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QuickBBS -  JVArcServ should be run  after mail is  receiv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.  JVArcServ operates on *.MSG files, so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unpack the *.PKT file first using QECHO or other simi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   After all the mail is in your netmail direct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do one  of two things.   You can  run QECHO agai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 all of the echo mail into your message base, le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hind only netmail in the netmail directory, or you can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VArcServ right  away.   After JVArcServ has  been execu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hen  run MAILTOSS  which would  import any 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Hudson message base.  It is important that  you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TOSS after  JVArcServ, otherwise all  mail for JVArcSer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 be  imported  into   your  Hudson  message  base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VArcServ would never ge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JVArcServ is  run, you need to run  oMMM or som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  message packer  to that  the *.MSG files  cre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VArcServ in your netmail directory can be packed into *.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 placed in your out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ther  systems - The task is a bit simpler for non-Hudson 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   After  you receive  mail and  toss it  into *.MS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just run JVArcServ, and  then run your message pac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ack any messages created  by JVArcServ.  JVArcServ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create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VArcServ uses several additional files  to control the statu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stem and provide help  to users.   The file 'jvarchlp.t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be placed in the  directory that you  run JVArcServ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text file that gets sent to users who ask for hel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ELP command.  The  file 'jvarcreg.txt' should  be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 that you run  JVArcServ from as  well.  This 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file that  gets sent  to users who  ask for 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their system with the REGINF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  three  control   files.    They   are  JVARCSRV.RE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VARCSRV.CTL, JVARCSRV.RTE, and JVARCSRV.AKA.   JVARCSRV.REG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of all registered systems  followed by the  node tha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 should be requested from.  JVARCSRV.CTL simply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 that the last file requests were made and the da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periodical maintenance  was performed.  If you  wan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lists to be requested again, you can delete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 time.  File requests  are made by creating  a ".flo"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a ".req" file in your outbound directory.  JVARCSRV.RT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g file.   JVARCSRV.AKA contains a list  of all the  AKA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VArcServ  uses the AKA  statements in the  configuration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ut what address should be used when mail is sent back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  The  primary  address and  the  AKAs are  first  sear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 the  address of  incoming messages  to  find out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actually addressed to your system.  The return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ser  is then sent with the return  address being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address used in the original incom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sent to  JVArcServ  should be  addressed to  JVArcServ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irst nine  characters of the receiver's name  is loo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.     This  is because  messages sent  from JVArcServ  ar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VArcServ  Vx.xx" where x.xx is  the version number.   By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rver look  at only  the first  nine characters,  us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to messages sent by JVArcServ to issue additional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 node to use AKAs, they must use  JVArcFC V1.06 or la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ir  file lists.   When a new  file list is  receiv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VArcServ, the file  list is  scanned for AKA  addresses.   The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 are then  added to  the  AKA table  after the  old AK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 are removed.  When users make search request, the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 of  a node  is calculated  and then  sent to the  respond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AKAs, a  node may be counted more than  once if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the ZONES command.  The  node will be listed in each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e is a member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oute file is  JVARCSRV.RTE.  This  is a standard 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routing information.   This will  allow you to  re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ng  distance calls and keep  a control on who 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outing verb  is followed by one or more  addresse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 or net  is omitted, a  default zone  or net is  add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zone and net will be the server's primary zone and ne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the  first address  in a  list.   If it  is not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n a list, then the default zone and net is the zon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of the previous address in that list.  Default zones and n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carry forward ov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and words can also be used in place of  address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"ALL" can be used to represent any address that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t  with.   An asterisk  (*) can  also be  used as 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holder  in the net or node section  of the address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one digit  in the range 0 to 9.   Note that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multiple digits - only one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, provided  your  default zone  is 1,  "250/***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 1:250/111,  but  not   1:250/11.    "250/3**"  will 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250/318, but not 1:250/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verbs can be used in the rout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           Mail normal, file requests norm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           Hold mail, hold file reque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HOLD       Hold mail, file requests norm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HOLD        Mail normal, hold file reque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FY         Address cannot be used for file reque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FYMAILHOLD Address  cannot  be used  for  file reques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ld mai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            Do   not  honour  or   process  any 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VArcServ completes operation with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Netmail directory is emp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No mail addressed to JVArcSer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Mail processed by JVArcSer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Error in configuration file -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VArcServ performs maintenance several times throughout the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 On the  first day of each month, it  requests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s from all registered systems.  It only  requests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rom  a system if  the current  file list on  hand for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older than 15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10 days,  JVArcServ performs maintenance.  This  check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 lists on hand and sees if any are older than 40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.  If a  file list is over 40  days old, a message is 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of the system warning him that his file list  is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hat  he should send a new one to the server.  Second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VArcServ checks  that there  is a  file list  on hand 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system.   If a file list is not found for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 then a  message  is sent  to  the  sysop of  th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ing  him of the situation.  Finally, JVArcServ will war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hat has a file  list at the server but is  not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ist users in finding out  where servers are located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roposed that all such systems add  a flag to their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After setting up the server and making  it operative,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C to add the flag "UJVAS" to your node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port  all problems  and suggestions  to  me.   I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dget Information Systems (BBS) - (416) 658-39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1:250/3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EX 89:480/1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cs911172@ariel.yorku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will try  and provide as  much support  as possible.   Be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,  time and money are costly commodities.  However, 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to all mail messages and do my best to assist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programmer and are interested in writing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 the  .ASF  files,  a  description  of  its  structure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under the magic filename ASFSTRUCT from 1:250/3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oftware must be registered  after you use  it and enjo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 than 30  days.  Registration  is $15.00.   Make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to John A. Vink, and send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dget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ite 170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1 Raglan Avenu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6C 2K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pecify  the  version that  you are  registering and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ddress.   JVArcFC, the program which  creates file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JVArcServ,  can  be used  freely  forever  and  need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the next major update  of JVArcSer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on floppy or through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 encouraged to  distribute  this  program as  widely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Upload it to as many  BBSs as you like, give it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riends, and put it on FTP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test  version of  this  software  is  available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ites under the magic name JVARCSER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250/318      Toronto, Canada          416-658-3958   v.32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272/22       Poughkeepsie, NY, USA    914-227-6503   v.32b, H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331/327      Milano, Italy            39-2-55191844  v.32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633/374      Victoria, Australia      61-3-808-4510  v.3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updates  can be sent to  you directly and uuencoded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an internet  e-mail account  and are  able to  uudeco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your end.   Send e-mail to cs911172@ariel.yorku.c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to the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BBS            Pegasu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        Bit Bucket Software, C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 Door         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MM                Jon  Marshall,  Wynn   Wagner  III,   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ftware, John Valent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would like  to especially  thank Rodney  Lorimor for  his be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and numerous long distance phone calls to my system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 to clean  up many of the bugs.  I would also like to th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 Bennett for his help on some assemble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 Testers:  Rodney Lorimor           1:346/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chael Forrest          1:278/70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Anderson              1:377/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