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VArcFC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John A. V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2 Gidget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ed by Y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aterial  is  distributed  on  an  "as-is"  basis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 of any  kind,  either expressed  or  implied. 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dget  Software Development,  nor John  A. Vink,  shall be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to the user or any other person or entity 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ability, loss,  or damage  caused or alleged  to be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 or   indirectly  by  this  documentation.  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 made  by the  author is  that this documenta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disk storage and/or prin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VArcFC stands for JV  Archive File Compiler.  What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o is examine all of your "files.bbs" files (if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 QuickBBS type file  listings) or your  "*.dir"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name  them  - PCBoard  or  Ezycom  format)  and compil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 file listing of all the files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coded  in such a way that it can be read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VArc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VArcServ  is an  archive server  modelled after  the concep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rchie" available  through the InterNet from  McGill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rver maintains file lists from systems throughout it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ill  do  searches on  these  file  lists  based on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made to it by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figuration file  tells  JVArcFC where  all  of you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 are.  The configuration  file is a  standar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ext on  a line which is followed by  a semi-colon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mment and is ignored.  Blank lines are also vali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 configuration file  is named 'jvarcfc.cfg'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directory.    You  can  specify  an  alternate  path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"-c&lt;path&gt;" as a command line parame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VARCFC -CE:\QUICKBBS\FILES\JVARC2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the commands that are us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&lt;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where  you  put your  net  address.   This lin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and can only be used once.  If used more than o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value assigned to the addres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1:250/3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&lt;aka addres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you put  your aka addresses.  You must 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 AKA command for each AKA address.  You can hav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of these commands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15:100/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135:100/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&lt;bbs 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where you put the name your BBS goes by.  Thi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quired  and can only be  used once.  If  used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, the last value assigned to the BBS 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Gidget Inform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&lt;bbs numb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where  you put  the telephone  number of  your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 is required and can  only be used once.   If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once, the last value assigned to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416-658-39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quired format of the phone number depends on w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iving.  When you  submit your file list to  the ser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 check your  file list.  It will  notify you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 is of the proper format or not via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TYPE &lt;typ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 you specify  the type of  file listing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system  uses.    The  options  for  type  are  "QBB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OARD", and "EZYCOM".  The default is QBBS, and specif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you wish to use  standard FILES.BBS files.  Spec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OARD" means you wish to  use specific filename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   Specifying "EZYCOM"  uses the unique  Ezyco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   This  statement,  if  used,  MUST appear  i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before any of the AREA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TYPE 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&lt;path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you list  the file areas of your system. 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have as many AREA statements as you like.  &lt;path&gt;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the  specific file section,  and &lt;description&gt;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e  text  description  of  what files  are  in  tha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  Path names must not end with a '\' unless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f:\files\f10 Sou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c:\ DO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BBSTYPE is set to PCBOARD, then your AREA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f:\files\sound.dir Sou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f:\files\prgm.dir Programm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c:\dos.dir DO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r BBSTYPE is set to EZYCOM, then your AREA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f:\files\file001.bbs Sou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f:\files\file002.bbs Programm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f:\files2\file100.bbs DO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&lt;magicnam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board uses a number of magic filenames, you ca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here.   You  can  have as  many  (or as  little)  MA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as you  like.  &lt;magicname&gt;  is the filename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system will use.   &lt;description&gt; is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what  the remote  system will  get  if he  request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IC nodelist Latest FidoNet nod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tell JVArcFC to also create a human readabl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ing all of the files 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FILENAM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TEXTFILE, then the contents of &lt;filename&gt;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placed at the beginning of the human readable te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name&gt;  includes the full path  of the text 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has no  effect if TEXTFILE does not appear som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configuration  file as  well.   Even if  TEXT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this comm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FILENAM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default, the  name of  the human  readable text 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s.txt' and is  written in the  current directory. 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 this optional command  to use a  different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ATH &lt;pat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he JVArcServ compliant file list  is cre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.  You can use this option to send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LIFE &lt;start&gt; &lt;sto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will limit the  amount of time  that you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will  live on your hard  drive.  The file  list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 at the beginning of the month, so some peopl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want the file being created or even existing unti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his  command will  tell JVArcFC only  to crea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list if the current  date is after  &lt;start&gt; an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op&gt;.   If the date  is outside of  the &lt;start&gt; and &lt;sto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ies,  the file list will  be deleted if  it is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 can  be overridden  with a  "-f"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which would create the file list regardless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LIF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LIFE 28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only  create the  file list  on the  28th, 29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th, 31st, and 1st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ArcFC  will look  for  the configuration  file  in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 the directory  specified in the  "-c"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It will also create the resulting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directory  specified in the "OUTPATH"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he configuration file.  The filename of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will be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ztttddd.A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zz is the zone, ttt is the net, and ddd is the node, 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ross between base 36 and hexadecimal.  So, the zone 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-595, and the node and net are limited to 0-95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register with JVArcServ, it will request this file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onth, so  make sure  that this  file is  available as 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, and that  you run JVArcFC at least once  a month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produces a  text file as  well, you may  wish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every night as an event to create a  fil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o other systems when they request "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and documentation  may  be  freely distribu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 form.   It  may  not  be  sold.   Violation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constitutes a copyright infri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report all  problems and  suggestions  to me.   I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dget Information Systems (BBS) - (416) 658-39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1:250/3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EX 89:480/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cs911172@ariel.yorku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provide as much support as possible without incurring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charges to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BBS software uses file listings which are no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VArcFC, please send me the file structures and I will do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to incorporate them into my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 thank the following people for  their as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beta  testing,  making suggestion,  and  providing 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hard Stocks                     3:633/3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Payne                           1:250/3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yan E. Fedorowski                1:259/4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ff Bolton                        1:250/5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lip Catt                       1:250/4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an Bourne                       1:250/7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d Chase                        1:259/4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tt Clevely                      1:259/3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 Strike                         1:259/4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dney Lorimor                     1:346/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Forrest                    1:278/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