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ON/WCON/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only converter you'll ever ne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shed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Kosto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4 Hill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ukesha, Wi 53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414)549-1884     [5pm to 12am week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12pm to 12am weeke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tt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521-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! BBS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14)764-2420    [5pm to 10pm week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12pm to 10pm weeke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e of Kars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764-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 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DISCLAIMER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 has been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entitles you, as system operator or general us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distribute the program freely,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bs's, but without the contents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You are allowed to use this program for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est period.  Upon completion of the 3 week test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is program or cease to use it with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on Kostolni, Kevin Wozniak, &amp; Karshedan Software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responsible for the misuse of this program. 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from the use or misuse of PCON are solely the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perator and/or gener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orbidden to tamper with the .EXE files b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r any such method that can alte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program is copyrighted by Brandon Kostolni and Karsh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s protected under all applicabl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ed files are tested extensively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ntion to cause ANY damage to any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the integrity of any of these files, please downlo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Zone (414) 521-2194 or Universe of Karsheda (414) 764-3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.EXE       ==&gt;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.DOC       ==&gt;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.HST       ==&gt; Revision history &amp; info on other Karshedan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.CFG       ==&gt;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NEADD.ANS   ==&gt; Ansi Add for The Batt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HEDA.ANS   ==&gt; Ansi Add for Universe of Kars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    ==&gt; Order form for Karshed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  ==&gt; Disclaimer &amp; Warranty -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restling with a multitude of converters to get doors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's, we decided it was finally time to write an all-purpo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1) increase the speed with which a door loads 2)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multiple conversion programs to get to one BBS format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ype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4           ==&gt; PCBoar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           ==&gt; PCBo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==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           ==&gt; QBBS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==&gt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 has been extensivly tested and found to run reliably with PCBoar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, GAPQBDR, and DORPATC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 has been put through extensive error testing, and is design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your system if an error should occur.  Detailed explanations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used the error will give you an idea of where to look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assistance in getting the program to run correctly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either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 makes use of a configuration file.  We believe that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pass as much correct information to the destin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config file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HOENIX\INFO.BBS        ==&gt; full path/name to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Kostolni           ==&gt;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sha, Wi               ==&gt; You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Zone            ==&gt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.EXE may be placed anywhere in your path.  If it does no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config file, the entire path &amp; nam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 p14 c:\force\pcon.cfg c:\force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^       ^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                |--&gt; Full Path to directory wher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                     created (trailing \ must be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|-------------------&gt; Full path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---------------------------&gt; Conversion type (P14, P12, GAP, QBS, or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&gt; Name of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 is not crippleware!  The unregistered version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designed to meet all of your door needs!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give us incentive to continue programming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PCON is $10.  Registered versions ar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tle Zone (414)521-2194 or Universe of Karsheda (414)764-32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(Extra $2 to cover floppy disk and mailing costs) we will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version of PCON on 360k 5 1/4" or 720k 3 1/2" floppy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receive a mailed copy, please fill out the MAILER.TXT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rchive and send it a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r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 year of free updates to PCON ($2 per update of PCON if 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 year of access to the special Karshedan Softwa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attle Zone (60 minute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name and BBS name on a list of registered Karshed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20% discount on registration of any one of our doors! 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alid until January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be adding many more door formats as time goes b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we can improve this program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Brandon Kostolni on The Battle Zone (414)521-21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Wozniak on Universe of Karsheda (414)764-3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running 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ndon Kostolni &amp; 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Karshedan Soft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DISCLAIM.DOC &amp; PCO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ROM KEVIN WOZNIAK TO PHOENIX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 SuperConverter is reviewed in the October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newsletter. One of my goals in establishing Karshedan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Phoenix doors and converters to make Phoenix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or running BBS'. With this, Brandon has created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onverter (well, hey, I get to write a paragraph and chris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t least). Support for Spitfire 3.0+ and other BBS f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eased soon. It takes YOUR registrations to keep us going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s the incentive?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of Karsheda (414)764-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