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RABIRTH ����� For RemoteAccess 1.11 ���������� Document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BIRTH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rthday utility for RemoteAccess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, 1992, 1993 Hamish Moff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3:635/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RABIRTH ����� For RemoteAccess 1.11 ���������� Documentation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BIRTH is a  utility for  RemoteAccess  1.00 and later  (including 1.1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BIRTH does  a  number of things  with a user's  birthdate field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cord, and other birthdat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RABIR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/ASC/AVT List of all users and their birthday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/ASC/AVT List of all users having birthdays this month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/ASC/AVT List of users with birthdays today/tomorrow/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ost messages to  users on  their birthdays  using a templat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$macro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base locking for multinode system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 users  their  birthday  messages  through  netmail  or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local Internet/UUCP gateway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efine people (such as your friends) to  send birthday messag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netmail/UUCP who aren't even users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handle support, on messages and bulletin scree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 for sysop of birthdays today, messages posted, error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us or FrontDoor log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hidd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ation  of  most  parameters,  including  all text 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urs.  English, Italian and  German languag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2.00 has been tested with RemoteAccess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00 Documentation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RABIR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BIRTH is configured by a standard text  file (called RABIRTH.CFG)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create with  your favourite  text editor  (a sample is supplied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.CFG uses keywords like  most  other  configuration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2.00's  configuration is  vastly different  from that of  RABI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xx,  so you  must set  it up  from scratch.  This should be  reason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of the configuration are found in RABIRT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BIRTH also allows you to  configure all its text  strings.  The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guage file is RABIRTH.LNG.  (You can override this with a command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).  If you wish  to change any strings or translate,  please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RABIRTH.LNG. It contains all you need to know to change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 supplied in several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GLISH.LNG -  Englis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RMAN.LNG  -  Germa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ALIAN.LNG -  It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luded RABIRTH.LNG (the default language filename) is a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 language file. If you create a language file for another langu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it to me  (at the addresses below)  for inclusion in a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RA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emplate Macro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template file is named RABIRTH.TXT. The message text foun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.TXT will be sent to users on their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supports several $macros (or metastrings) in the message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These are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    Translates to           E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ame           user's full name        Hamish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irst          user's first name       Ham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ast           user's other names     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handle         user's handle if set    Ham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yname        name of day of week    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onthname      name of month           Octo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y            day of month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yth          day with suffix         11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00 Documentation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    Translates to           E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onth          month of year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year           year                   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irthyear      year of user's birth    1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ge            age of user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$ageth          age with suffix         14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note:  while $dayth will return  the correct day  numb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ffix from  the language  configuration,  $ageth is NOT  change-able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ffix is always in English! If you use a foreign language,   avo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$age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$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come to our attention that today, $dayname, $monthname $day, $ye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urned $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Birthday from the users of Cloud N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t to a user, this would appear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Ham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come to our attention that today, Friday, October 11, 199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urned 2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Birthday from the users of Cloud N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RABIR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 requires   no  command  line  parameters,   but  there 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 use;  see below.  When  RABIRTH is run  (by typing  RABIRTH,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atch file), it will display something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ABirth 2.00 for RemoteAccess 1.11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ritten by Hamish Moffatt of 3:635/552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ading configuration file (RABIRTH.CFG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ading language configuration (RABIRTH.LNG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00 Documentation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 user(s) have birthdays today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user(s) have birthdays tomorrow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 user(s) had  birthdays 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anks for registering!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line switches can alter the behavior of RA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C&lt;filename&gt;     Use the file specified as the configur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on file, rather than RABIRTH.CF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 be  useful in multiline or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gu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L&lt;filename&gt;        Use the file  specified as the 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rather than RABIRTH.LNG. Aga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y be  useful if  you want  to  atte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section (do not stop reading here!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BIRTH is not freeware or public domain;  RABIRTH is shareware.  Afte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rial period (14 days suggested), you are expected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RABIRTH with the author.  See the "Registration" s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is  (c)opyright 1991, 1992, 1993 Hamish Moffatt.  Disassembl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ications to the executables and documenta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 a commercial environment without  registration is prohibit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al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RABIR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type                  � Price (Australian dollar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environment         �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environment             � $20.00, or contact the auth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int  out and complete  the  registration form  found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, and post to the address found in "Contacting the auth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heques are  not acceptable.  Bank drafts, money orders and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ceptable. If you cannot send any of these, picture postcards ar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00 Documentation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nregistered, messages posted to users by RABIRTH have this tea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end (e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RABIRTH 2.00 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egistered,  RABIRTH will not insert this line,  but instead a ^aP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eg: ^aPID: RABIRTH 2). Your users will not know the message i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obot once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, bug reports, sugges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dback,  bug reports and  suggestions are  most  welcome,  partic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. Please post to any of the addresse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RABIRTH is Hamish Moff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:635/552@fidonet,       58:4100/43@intlnet,    199:4242/10@rainbowne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:9420/1310@worldnet,   15:4100/113@sb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hamish@cloud.apana.org.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 &gt;INTERNET:hamish@cloud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:      Hamish Moffat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Ryrie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mont Sou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lbourne, VI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tralia. 31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and Thank you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Access          Andrew Milner and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urbo Pascal 6.0     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RABIRTH 2.00 beta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ry Konstantinou, David Leach, Andrew P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d any others I've forgotten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00 Documentation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l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 Laeng         3:632/358.989 for German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biano Fabris     2:285/304.100 for Italian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also to Bob R. and others for all their wonderful sugg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s, and to the (very) few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still here?  Well you can go configure RABIRTH now,  then fil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orm and post it to me with your cheque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00 Documentation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