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BIRTH For RemoteAccess 2.00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                 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ll colours a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ll strings are customizable -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 and Italian langu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 new configuration system with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OT nicer than the 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ABIRTH can now send birthd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users by netmail, eve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You can define users (ie your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don't call your BBS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messages to - either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UC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 new registration system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he program is a lot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ally, making it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leaner output where there's no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orrow and none yesterday, an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no birthdays today, tomor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he blinking Today!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thly list only appeared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of the lis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