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 Steve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uquerque, New Mexico  87192-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lbuquerque ROS - (505) 2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is a powerful message and file transfer system t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your computer to help you exchange private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, post public messages for others to read,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use, and upload files for others to use. 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S, please take a little time to read through thi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familiar with ROS, you may want to just browse,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guide, the characters "&lt;" and "&gt;"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you type.  For example: "Type the letter &lt;R&gt;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ROS is listing or typing something to your compute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trl-S&gt; (press the &lt;Control&gt; key and &lt;S&gt; at the same time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use.  Output will pause until you press &lt;Ctrl-Q&gt;.  &lt;Ctrl-C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ny time, including when output is paused, to comple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ROS will then return to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rchive" is used in this document to mean one or mo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into a single file.  Usually these componen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a directory of what is contained within the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with the pro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very useful tools to group related files. For examp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ight contain source code, object or executabl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 are displayed while ROS is waiting for a comman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Menu or the Files Menu (described in more detail late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consist of several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connect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rchive is open,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rompt indicates that you have 2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system, are currently in the Files Menu, and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N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File: NE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is open, your prompt will include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File: NEWIN [VECTOR.ZIP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 of a single letter entered in upper or lower cas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llowed by &lt;Enter&gt;.  For example, to read a message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&lt;r&gt; (without the quotes).  ROS will echo the whole word "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may require the entry of more than one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must be completed by hitting the &lt;Enter&gt; key.  At that time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what you have typed with possible choices. 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enough characters to uniquely identify to ROS which selec- 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 Typing the entire name is usually not necess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protocol list contain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   Ymodem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yping a &lt;Z&gt; (followed by &lt;Enter&gt;) is sufficien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desired protocol as "Zmodem."  Another example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message area.  Assume the system has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SENT  POST  PARTY-LINE 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the POST area, you must type at least &lt;PO&gt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If you were to type only &lt;P&gt;, ROS would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oice, PART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mmands that are availabl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a message to another user, the sysop, 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everal responses to the "Name&gt;" prompt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addresses the message to "All" and automatic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"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   "Sysop" is the full name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  ROS will then prompt for the "LAS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entered, ROS will check to see if the user is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ill be asked if the message should be "Public."  If you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ddressee to be able to read the message, type &lt;Y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ly the addressee to be able to read the message, type &lt;N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registered, you will be notified and returned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ing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the text of the message as i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ontin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ontinue entering text start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res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contains any text, ROS will verify that this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, if it is, will abandon the current message.  All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ssage will be complet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for a line number.  If that lin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the cursor placed at the end of the line, waiting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for a line number.  If that line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verify you want to delete the specified line.  If you do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for a line number.  If that line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ext entry mode. All text entered will be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this command, ROS will prompt for the starting mess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not be found, ROS will start with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you enter a number lower than the lower numbe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ROS will start the with the lowest numbered messag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essage area.  If you enter a number higher tha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d in the brackets, ROS will start with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vailable in the selected message area.  If you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 number, ROS will start with the highest mess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 of the message is displayed ROS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the next sequential message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ROS will return to the Message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the previous sequential messag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, ROS will return to the Message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messages to display without pauses for command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("More [Y/n] ?" messages) until a message sent by you or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encountered or until there are no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respond to the message you just read.  R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message and places it in the same area. 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aking the message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address the message you just read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  ROS will first verify that this is the intende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for the addressee name.  You may enter any valid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ust the &lt;Enter&gt; key for "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the message or the addressee of a privat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will ask if you want to delete it.  Respond with either &lt;Y&gt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with &lt;N&gt; to reta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when you want to stop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isplay information of general interest. 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bulletin identifier. Enter the two letter id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, a question mark (&lt;?&gt;) to display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urrently on file, or just hit &lt;Enter&gt; to return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ertain hours, the sysop may be available to chat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ROS will try to summon the sysop (if during the chat perio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available, you will be notified and a two-way convers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If the sysop is not available or if the current time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chat, you will be given the opportunity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talo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mpt for the starting message number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R&gt;ead.  The message number, date entered, sender, and topic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.  If the message is addressed to yo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followed with an asterisk ("*").  In the "SENT"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name will be replaced with the name of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phabetically list the names of all th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It may be used to check the spelling of a user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 a message.  You may start the list with any name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entering one or more letters at the prompt (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display &lt;P&gt;ersonal or &lt;S&gt;ystem inform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&lt;P&gt; or &lt;S&gt; to display accounting and statistic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activities or about those of the syste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alter your settings which are retained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s availabl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hif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do not know what to do with lower case lett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, ROS will ask if your terminal can display lower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&lt;Y&gt;, upper and lower case will be sent normally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, lower case letters will be converted to upper case before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ROS will send ANSI control sequences to display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information on your computer.  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SI, you will probably see gibberish on your screen.  Enab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lease the shift lock so that lower case let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elect the colors to be displayed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uses ANSI control sequences, ROS will offer to enable ANSI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on.  Once ANSI is enabled, ROS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and ask for a number from 0 to 127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arameter to match the actual width, in characters,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.  ROS will format most output to give the bes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ding long displays easier, ROS will pause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, waiting for a key to be pressed before proceed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match the number of lines displayed to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&lt;0&gt; as the line count, ROS will not pause with "More [Y/n]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t this setting, the normal pause between messag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and ROS will continue until all messages are display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ternates the file &lt;C&gt;atalog display between brief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n the brief mode, only the file name and size will be sho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de, the file name, size, date, and descrip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ilesiz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ternates the display of file sizes between kilo-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.  The estimated minutes and seconds of transf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sing your currently selected file transfer protocol an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, in conjunction with your telecommunications software,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As new protocols become avail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or other factors, this command lets you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On the first transfer (upload or download) of a session,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sk you to select a protocol.  The last protocol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was days or weeks before) will be offered as the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hit &lt;Enter&gt; to retain that default or select a new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Should you wish to change protocols during a session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xecuted, ROS will ask for your current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ered correctly, you will be asked to enter and ver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a fashion similar to when you first logg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p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the automatic display of men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supports several message areas allowing messages to be grouped by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inding a particular message easier.  After typing &lt;A&gt;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ired message area or press &lt;?&gt; to get a menu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vailable.  If the entry cannot be found, a short vers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ROS will once again prompt for the messag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not made before typing &lt;Enter&gt;, you will remai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COMMANDS AND SELECTIONS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uniquely identify the particular area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ssage areas for specific topics, the follow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In this area, you will have access to all public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mail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 In this area, you will have access to all public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mail you hav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hortcut method of getting to your personal mail. 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you selected &lt;A&gt;rea and then entered &lt;MAIL&gt;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ivates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ffer a selection of doors through whic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y be run. Enter the name of the door you are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that partic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COMMANDS AND SELECTIONS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uniquely identify the particular door you wish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rminate the remote session. 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nter any comments or questions to the sysop.  RO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ogoff message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mmands that are availabl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files from your computer to ROS. 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le using the protocol you currently have selected.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in a private area for later releas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starts, ROS will ask for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scription will be added to the catalog to help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something they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transfer a file from ROS to your compu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&lt;D&gt;, enter the file name to transfer.  If ROS can fin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where it found the file, the approximate transf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"Ready to send 'filename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program should then be set to receive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ontents of text files even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" an archive (refer to the &lt;Z&gt;oom comman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&lt;Ctrl-S&gt;, &lt;Ctrl-Q&gt;, and &lt;Ctrl-C&gt; may be us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section to pause and resta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talo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atalog of files in the current file are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open (refer to the &lt;Z&gt;oom command for additional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in the archive will be displayed, otherwise,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isplayed. The file size will als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filesize mode (see &lt;F&gt;ilesize description)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ay be displayed, depending on the value of the "brief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the &lt;B&gt;rie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w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files uploaded to the system since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You may simply hit a &lt;Enter&gt; to instruct ROS to us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date for the search.  You may also specify a single area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r just hit &lt;Enter&gt; to have ROS search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arches all file areas you have access to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name you specify.  As described in the se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it is not necessary to use wildcards (&lt;*&gt; and &lt;?&gt;) sinc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files whose first characters match the charact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y "ADV", then ROS will find "ADVENTUR.ZI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.ZIP," and any other file starting with the characters "AD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on, you will be placed in the file area you last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ther file areas in the system, type &lt;A&gt; at the Files Menu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file area or enter &lt;?&gt; to get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vailable.  If the entry cannot be found, a shor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 and ROS will once again prompt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an entry is not made before typing &lt;Enter&gt;, you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is open (refer to the &lt;Z&gt;oom comman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when this command is entered, the archive will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prompts for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systems that require a special door, ROS seamlessly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part of the file menu.  Pressing &lt;Z&gt; instructs ROS to "zoom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pen" an archive.  ROS will ask for the archive name and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  If successful, subsequent &lt;C&gt;atalog and &lt;T&gt;yp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the files within that archive.  In this way, review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archive in which you are interested become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is already open, entering &lt;Z&gt; will "zoom out" or "clos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ivates the 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described in the MESSAGES MENU se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in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p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some of these commands can be used, please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Jo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The Albuquerque ROS,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Fox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R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ng Albuquerque and New Mexico sinc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20,121 Files Totaling 825 Megabytes Online 24 Hours a 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Service at 505-299-5974, 300-9600, N-8-1, MNP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siting, please ensure your activities are legal and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&gt;                                   &lt;=  Joe's password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ack,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: 3:19 pm, Sunday, 19-Aug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 : 8:17 pm, Friday, 17-Aug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called :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d :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vailable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read : 29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       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:    0        0 k      0        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:   29      715 k      3      14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il: 28257 to 2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you've read: 29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eck your mail [Y/n]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POST: 28257 to 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you've read: 29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 ROS -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         List          Style         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nter message   &lt;C&gt;atalog     &lt;S&gt;ettings      &lt;A&gt;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ead messages   &lt;U&gt;sers       &lt;X&gt;pert toggle  &lt;M&gt;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ulletins       &lt;I&gt;nformation                 &lt;F&gt;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age sysop                                    &lt;O&gt;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Messages: Xpert                          &lt;=  He turns off menu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press "?"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Messages: POST&gt;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rea, &lt;Enter&gt; to quit, or "?" for menu&gt;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&amp;A" not found.  Message area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          GAMES        IBM          JOBS         MAIL         NOVE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        Q-A          ROS          SENT         SPORTS       TAN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rea, &lt;Enter&gt; to quit, or "?" for menu&gt;Q-AM  He missed it the first time, but now has the n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Q-A: 28268 to 29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you've read: 28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Messages: Q-A&gt;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name or &lt;Enter&gt; for all&gt;All       &lt;=  Joe just hit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Help running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command mode, en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I'm looking for a good book that will help me use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Any re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 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29149 filed at 3:21 pm, Sunday, 19-Aug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Messages: Q-A&gt;Files                      &lt;=  Now he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iles: EDIT&gt;?                            &lt;=  He's forgotten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ks for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 ROS -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         List           Style         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pload file     &lt;C&gt;atalog      &lt;S&gt;ettings      &lt;A&gt;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ownload file   &lt;N&gt;ewin list   &lt;X&gt;pert toggle  &lt;Z&gt;o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ype file       &lt;L&gt;ocate file                 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&gt;nformation                  &lt;O&gt;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iles: EDIT&gt;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rea, &lt;Enter&gt; to quit, or "?" for menu&gt;.     &lt;=  He enter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nowing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ets him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st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ave entere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get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 not found.  File area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  AI           ART          ART-GIF      ART-GRASP    ART-MA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-PCX      ART-PIC      ART-RLE      ARTICLES     ASTRO        AUTOC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       DESQVIEW     DL02         DL03         DL05         DL0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    DUSTY        EDIT         EGA          GAMES        GEOLOG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         HOME         HP-FONTS     HP-UTILS     LAN          LA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         LOGON        MISC         NASA         NEWIN        OTHER-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      PC-MAG       ROS-NET      ROS-PC       SCHOOL       S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 TC           TC-BBS       TC-DOORS     TC-DRIVERS   TC-FOSS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-FILE    UTIL-KEY     UTIL-MENU    UTIL-PRINT   UTIL-SCREEN  UTIL-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      WINDOW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rea, &lt;Enter&gt; to quit, or "?" for menu&gt;NEW   &lt;=  Not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yp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ord "NE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iles: NEWIN&gt;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IN          * * * * * *   N E W   U P L O A D S   * * * * * 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HST10.ZIP  14k  8/11/90  Information on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.ZIP     8k  8/11/90  Merge your files SIDE by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TER.ZIP   20k  8/14/90  Bart Simpson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.GIF    196k  8/19/90  SUNSCAN Sharp JX-100 sample image     640x 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1_1.ZIP    12k  8/16/90  College selection databas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CODE.ZIP   4k  8/17/90  List of PC error cod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.ZIP       14k  8/12/90  EBCDIC to 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.ZIP  22k  8/11/90  A burglar alarm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74A.ZIP   88k  8/14/90  List v7.4a; replaces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=  He sees a file he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ypes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Files: NEWIN&gt;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&gt;LIST7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.DOC          9801  Imploded   60       3863  14 May 90  04:06:00 1E63C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.EXE          5467   Stored     0       5467  14 May 90  04:06:00 E3FFC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T          236   Shrunk    28        170  03 Feb 90  07:30:30 50FE2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PAT         201   Shrunk    14        173  03 Feb 90  07:30:30 DF6E6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.DOC            6557  Imploded   62       2444  18 Jul 90  01:31:00 2CB3E9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.EXE            5771   Stored     0       5771  18 Jul 90  01:31:00 7E9C6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9290  Imploded   60       3670  06 Aug 90  07:40:00 0455B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 20927  Imploded   28      15055  08 Aug 90  13:04:16 AABFB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        105245  Imploded   71      30107  08 Aug 90  12:48:46 53F69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HST          7547  Imploded   62       2828  08 Aug 90  11:14:02 4243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.COM        10973  Imploded   23       8435  08 Aug 90  13:04:00 72776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COM         9645  Imploded   21       7565  08 Aug 90  13:03:42 FBCE4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    1357  Imploded   73        361  06 Aug 90  07:40:00 CAE6A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         7220  Imploded   61       2772  06 Aug 90  07:40:00 A8E0A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   14    200237  ZIP 1.10   54%     89987  08 Aug 90  13:04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Files: NEWIN [LIST74A.ZIP]&gt;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&gt;LIST.DOC                          &lt;=  Joe reads a coupl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decides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.  He presses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rupt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Files: NEWIN [LIST74A.ZIP]&gt;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74A.ZIP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Files: NEWIN&gt;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       JMODEM       KERMIT       MLINK        XMODEM       XMODEM-1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     YMODEM-G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tocol or &lt;Enter&gt; for ZMODEM&gt;         &lt;=  Joe just hi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&gt;LIST74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: N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: 899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: 6.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LIST74A.ZIP                   &lt;=  The file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Files: NEWIN&gt;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end this session and logoff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topping by, Joe.  You were online for 00:12 and have 0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from The Albuquerque ROS at 3:31 pm, Sunday, 19-Aug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o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