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changes, additions, and corrections to ROS 4.0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cumentation.  Also, please refer to EXTERNAL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S 4.01  December 19, 19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arly releases of the "System Operator's Guide to ROS" incorrect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 that "DOS version 3.0 or later is required."  The stat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"DOS version 3.3 or later is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PLE.DAT contains sample setups for several archive program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, and doors.  These setups should be modifi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pplication and installed using ROS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OSSETUP.EXE program was not properly handling additions/dele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S uses several external programs to handle the serial port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, process compressed files (archives), and manage the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are programs that ROS has been tested with and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atible.  This list is in no way an endorsement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All of these files are available from The Albuquerque ROS at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-5974 or from hundreds of other online services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17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V1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protoco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  Recommen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nk         CLINK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        HYPER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odem        JMOD1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      PCKERM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nx          LYNX3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ink         MLINK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ma &amp; MPT    MPT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8k       SK44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modem       SK44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       DS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-1k     DS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       DS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      DS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       DSZ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  Recommen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         PKZ1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C          PK36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ZH          LH113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K          PAK25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OO          ZOO2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BR          LUE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any door that uses DORINFOx.DEF or DOOR.SYS since RO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files.  This includes most door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, QBBS, and many other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ollowing table defines the user flags as they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&lt;U&gt;ser &lt;E&gt;dit screen.  "1" indicates the flag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Position      Name         Keys to change from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||||- Shiftlock      &lt;S&gt;hif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|||-- Ansi           &lt;A&gt;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||--- Expert         &lt;X&gt;pert (from Files or Messages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|                            regular users or from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|                            for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|---- Brief          &lt;B&gt;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----- File size      &lt;F&gt;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 Expiring message has been sent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S 4.02  March 2, 19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user is now given the option of performing an automatic log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fer completes.  A ten second timer is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efore the logout actually takes place.  The user c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r with an "H" to hangup immediately or any other key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nor changes were made to the format of the information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f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egistration procedure in an open system is considerably "friendl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ince the user can make changes to the registration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d away.  In conjuntion with this change, two screen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have changed names and two screens have been added.  NEWINF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REGINFO1 and REGISTER has been changed to REGINFO4. REGINFO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NFO3 have been added.  The screens are displaye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FO1     The first time a us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FO2     Each subsequent time a user that hasn't register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FO3     When the system detects missing regis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FO4     When the user has successfully complete the regi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ample sceens are included in DISPLA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NSI and lower case settings for an unregistered us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maintained from call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mory requirements for ROS have been reduced by over 40 k-byt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formerly required "SWAP" to be on can now be run with it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loading and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S now ensures that DOS version 3.3 or lat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S now reads the transfer log file instead of the display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haracters per second for the transfer.  If you're using D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"DSZLOG" to set the file name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for each node, e.g. node one might us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LOG=DSZ-1.LOG".  Note that as of this writing, MPt (formerly Pu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k will both write to the DSZ log file in a compatible form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can also create a seperate lo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default lines-per-page for new users has been changed from 23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en adding new users from the &lt;S&gt;ysop &lt;U&gt;ser screen,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ng set to green on black instead of the color set in ROSSE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new users added to the system through the normal login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as being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&lt;S&gt;ysop &lt;U&gt;ser screen no longer erases the right column a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fields in the left column.  ^K (erase to end-of-lin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locally, will still do so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n Extended Display Codes (EDC) 004, 005, or 006 are used,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be exanded into the field width but will instea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as just a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the "Control" screens of ROSSETUP, F3 now wraps arou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a set if there is no previous record.  F4 still wraps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if there is no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fter &lt;L&gt;oading a message, ROS is now left in edit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colon (":") after the line number on messages has been elimi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full message line to properly display.  Previously, a long (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line caused an extra blank lin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editor now consistently renumbers lines after every inser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Previously, lines were renumbered only after an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lines were left as apparent "holes" until the message (or macro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 memory allocation bug in the editor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 flag is now set when the sysop &lt;V&gt;alidates a user.  This fla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it from the left in the "Flags" field, can be tested and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to create lists of newly 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orrected several display problems in ROS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Corrected a bug in the catalog editor.  &lt;S&gt;electing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ork correctly until an area had been selected by &lt;A&gt;rea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orward, or &lt;B&gt;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name of the file DISPLAY.ZIP has been changed to ROS-SYSM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dicat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1. Message and file areas can now be set to "free" in ROSSETUP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ssage area is entered, ROS will display the message "Tim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" and allow the user to spend as much time as desir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tries to download a file from an area marked as free, 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transfer even if the user does not have sufficient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isplay the message "Time accounting suspended" before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nd "Time accounting resumed" after the transfer ends, much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2. Message areas, file areas, and doors can now be controlled by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ETUP allows the sysop to enter a lower and upper age limit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nger than the lower limit or older than the upper limit for an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no access will be allowed.  By default, new entri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 for the lower limit and 255 for the 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ems 21 and 22 use previously undefined fields in the ROS-CTR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all records to "not free", "0", and "255", run the program SET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will probably only need to run this program on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ll ROS version 4.02, it can be run at any time to re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 BUT CAUTION, SET402.EXE SHOULD ONLY BE RUN ON ROS 4.0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S 4.03  March 31, 19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yword searches on the file catalog are now supported. 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ATALOG" that ROS creates from its catalog data base, users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about any keyword or phrase at very high speeds (approximatel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-bytes per second on my test system).  To make these searche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ly, you should have ROS build a new catalog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ATALOG and LEADERS files are now created in the ROS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LOGIN.  While this ensures the CATALOG 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arches, it does mean that to make them available to us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move these two files explicitly, e.g. during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ext file "ROS-CAT.HDR", created by the sysop,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ed system name in the header of the CATALOG file. 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insert the creation date.  The header file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S "home" directory, i.e. the directory in which ROS will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files.  The following is an example of this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lbuquerque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ter Fi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plete list of files for The Albuquerque RO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-SIG Library and the adult file areas.  File areas with "$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are available only to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