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11111   111111      1111111     11   11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00000   011000 11   0110000 11  011  0111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        011   0011  011     11  011  01111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11111   011    011  011111110   011  011011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0000    011    011  0110000 11  011  011 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        011    11   011     11  011  011  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111111  01111110    011111110   011  011 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000   000000      0000000     00   00 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ary File Editor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0, Stefan S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ay be distributed freely, provided n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r the program are modified. No charges exceeding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ay be asked. The author disclaims all liability of any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on this program. Especially, the author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olations of the copyright law that may result from illegal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find this program useful, consider sending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or any amou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fan S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t.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Y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0 Wash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bany, NY 1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, comments and bug reports are also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at the above address or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net:     ss9557@albny1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ss9557@leah.alba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 registered trademark of Microsoft; UNIX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DB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bin is a string editor for binary files, a utility for file encry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or into email-compatible ASCII files. The binary fil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the DOS line-editor EDLIN, but has string-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level editing capabilities. Edbin can be run interactively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; commands are single-letter mnemonics. There are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l-down menus. In short, Edb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inary file editing: Edbin allows you to easily edit string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while making sure the programs will still run afterwards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 for changing offending program messages, or eve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-language version of a program. In addition, the edito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scan an "undocumented" program to find out what it is do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running it. Like DEBUG, Edbin can also be used for binar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le encryption: Edbin offers fast and easy, yet very sec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to protect your personal files from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SCII file translation: Edbin converts program files into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) files. These files can then be sent via ASCII-only email li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SCII transfer protocols and converted back into binary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end. A built-in circular-redundancy-check (CRC) chec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after transfer. You can chose between a generic hexa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more compact, base-64 format that requires Edbin on both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bin will run under DOS 2.0 and up on any IBM-compatible machine.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95K RAM (plus space for the command interpreter if you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Since Edbin runs entirely in text-mode, it will work with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If you are editing large files, a fast hard disk is preferabl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loppy drive.  Even better in terms of access speed is edit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tarting up Edbi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bin [/d] [/&lt;command&gt; ..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bin will also accept the UNIX-style hyphen ('-') in place of the DO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/'). The obligatory parameter 'filespec' tells Edbin which file to work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switch /d will force editing on-disk (see IN-MEMORY vs. ON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). The /&lt;command&gt; switch will execute said single-letter comman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), optionally pass a command argument, and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After invoking edbin (without /&lt;command&gt; argument), the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*' prompt and waits for a command. The following is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ngle-letter (or address-) commands; 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later in the manual. Some of these commands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such as the filename to write to disk). Prompts or any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can be cancelled by hitting ^C (Control-C or Control-Break)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turned to the editor command prompt (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(Next) The editor displays the next string afte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and goes into editing mode. &lt;Enter&gt; is a synonym f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(where n is an integer &gt;= 0) The string immediately after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(or if n falls within a string, beginning with n),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ndo last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ist 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xy    Write the string xy to file offse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m     Write the decimal byte m to file offse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$m     Write the hexadecimal byte m to file offse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Encrypt/Decry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alidate file (C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Translate to hexadecimal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Translate to base-64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Translate to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Write edited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t Ed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Save the current file and exit Ed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di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Show current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y     Set search string to xy. / is a synonym for " (Default=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      Set minimum string length to n (Default=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      Set working range start to file offset n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n      Set working range stop to file offset n (DEFAULT=file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oggle overwrite mode (Default=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Toggle include extended characters (127-255, Default=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Toggle prompting (Default=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eset editor setting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Start DOS shell (&gt;prog executes prog and returns to Ed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(single quote) Void command, the following characters ar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erves as a comment leader in input-redire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VS. ON-DISK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bin can edit files up to 58 Kbytes in size in memory. Files larger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large as your disk space permits) are edited "on-disk", i.e.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rectly written to disk rather than to memory. When a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on-disk, the program's status line will inform you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ifying on disk". In this case, you should better have a back-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dited file at hand, since all edits will be final. You can force on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f files smaller than 58K with the '/D' command switch (se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). Forced on-disk editing is useful when edit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DOS command line. On-disk editing is obvious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memory, but speed can be improved when large files ar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bin can be run interactively or by specifying commands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l command line arguments except for the '/d' switch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re passed on to the command interpreter as though they w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ditor prompt. If the specified file has not been modifi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mmand line commands have been processed, Edbin will ex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bin /_12 /l /v 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strings of length &gt;= 12, compute a CRC in foo.ex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bin foo.exe /s /abc /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titute all occurences of the string "abc" with "xyz" in foo.ex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s were substituted and foo.exe was edited in memory, Edbin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issue an exit-command interactively. Otherwise,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processing the command line argument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bin foo.exe /s /abc /xyz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ll be done directly on-disk, therefore Edbin will not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changes manually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bin /h / /A$20File$20Comment 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ranslate foo.exe into an hexadecimal ASCII file (/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file name foo.hex (/), and use the file ASCII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File Comment" (the $20 stands for the space character (hexadecimal 20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CHARACTERS). Since foo.exe will not have been mod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Edbin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 editor will preserve the length of the edited fi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intain the integrity of an executable file.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the editing functions of Edbin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file editor operates on strings. A string, as defined by Edbi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ce of printable ASCII characters. By default, a string consists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characters of ASCII value 9 (vertical tab) or 32-126 (Space to ~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inimum string length (8) can be changed with the _ (undersc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see EDITOR SETTINGS). If the "include extended characters"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on (@ command), the string definition includes the IB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127-255). Editable strings can also be delimited with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'[' and ']') or search string ('"'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N' (Next, or simply &lt;Enter&gt;) command is given, Edbin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 for the next string after the current file offset.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 n (0 &lt;= n &lt; filesize), the next string after n will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If no string is found after the current file offset, Edbi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(or to the beginning of the work 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Let us suppose you hit &lt;Enter&gt; after starting Edbin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7:This is the first string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7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editor found the string "This is .." starting 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517. You can now hit &lt;Enter&gt; to leave the string as is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, or type a new string (including editing charact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KEYS) and hit &lt;Enter&gt; to replace the old string. The con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a string depend on the setting of the !  (overwrite) togg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SETTINGS): if overwrite is toggled off (default),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ll be truncated to the length of the original string, or pa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if it is shorter than the original string. If overwrite is toggl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ment string will be written without truncating or padding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boundary of the original string.  "Overwrite ON" is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, since it lets you corrupt a file's executability. You can un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ange with the 'U' command; however, this will only work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ast the original string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string-editing mode, the following characters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characters $ and #, see USING SPECIAL CHARACTERS) have 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(period)       = cop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asterics)     = cop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(at)           = 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(caret)        = toggle typeover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(tilde)        =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(single quote) =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characters as such, precede them with a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work similar to DOS editing keys (F1-F4, INS, DEL), bu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string and take effect only after hitting &lt;Enter&gt;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to users of full-screen editors, etc., but has the 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n be redirect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(period) This is Edbin's "F1" (or right-arrow) key. It copi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original string (template) to the edited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9:Cannot lo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9:.......find fil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2089:Cannot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(asteriks) Corresponds to F2 or F3 (if last character). This ke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up to the character following '*' from the temp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string. If the character following '*' does not occur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'*' is the last character entered, the entire remainder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2:FOOBAR - The Electronic Piggybank V1.0 (C) 1988-89 by Oddb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2:*V2*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9002:FOOBAR - The Electronic Piggybank V2.0 (C) 1988-89 by Oddb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(at) This key works similar to DOS's F4. All characters of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character following '@' are skipped. If the character after '@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in the template or if '@' is the last character entered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emplate is skipp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50:Hit any key and say you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50:@say*, then press ESC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17950:say your prayers, the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(caret) This key toggles between "Insert" and "Typeover" mod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ing a string, you are in typeover mode, i.e.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your key strokes. What you type after the first '^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the current position in the template. Typeover is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fter the next '^', a.s.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5:Fatal error: allocation table thrashed ---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5:*:^ file*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315:Fatal error: file allocation table thrash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(tilde) '~' "deletes" the current character in the template by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next template 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10: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10:~~R*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9010: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ote if you want an editing character to appea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"FILE'.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wo quotes for one quote to appear (e.g."don''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"undo" command in case a string gets foul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a file even outside a string by issuing a direct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can be used for patching programs. For example,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3:Writes directly into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, the string "Writes directly .."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file offset 1203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44#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decimal character 65 ('A') to file offset 2344.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1$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hexadecimal character 1B (ESC) to file offset 701.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decimal and hexadecimal designation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Hello,$20world#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write the string "Hello, world!" to file offset 10 (s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for usage of decimal and hexadecimal character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' (List) command will list all strings conforming to the curr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format for each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file offset at which "string"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' (search and replace) command will replace every occur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search string with a prompted replacement string. You can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rinting characters by using their decimal or hexadecimal valu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PECIAL CHARACTERS). The actions of this command as for the 'N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setting of the "overwrite toggle" (!). If "overwrite OFF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string is padded or truncated to fit the length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; if "overwrite ON" the replacement string can write pas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. You can restrict search-and-replace by setting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delimiters ('[' and ']') or by enabling prompting (':', se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. To simply search for a string, use the '"' command to se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ee EDITOR SETTINGS), and then enter 'L' for a listing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edit the next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orporate any non-printable character (except ASCII 0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tring by using the decimal code #nnn or the hexadecimal code $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n the decimal code is a number between 001 and 255 represent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at value. nn in the hexadecimal code is a number betwee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F representing ASCII values 1 through 255. You cannot represent ASCI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because the null character is used as the string terminator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anguage used for implementing Edbin (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byte "direct write": 911$00 or 911#000 does indeed write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offset 911). For example, you could input the string "ABC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#065#066#067", or "$41$42$43" (or any combination of ASCII, deci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des). Edbin will interpret "#32" or "#0FF" as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do not conform to the special codes format (#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ecimal digits). You can use the single quote (')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a literal string (E.g. "'$20" translates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$20"); two consecutive single quotes translate into one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re accepted in prompts for the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search and replace string, and during string editing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pecial character codes to use, e.g. embedded blanks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bin /d /c /cryptic$20password 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bin allows customizing the editor by changing a number of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      (set minimum string length to n): By default, Edbin consi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ight or more ASCII characters (32-126), includ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(9) as a string for listing or editing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inimum string length to any value between 1 and 255 with th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yz    (set search string to "xyz"): By specifying a global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imit the strings that Edbin will list or display for edit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pecifying "Error will cause the editor to skip all string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substring "Error". A specified search string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you clear it again (" followed by &lt;Enter&gt;). The forward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 ", and must be used if the search string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ince DOS will garble command line arguments if an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      (set working range start to n). By default, Edbin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dited file (from file offset 0 to EOF). You can tell Edbin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before a given file offset by issuing the left square-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current file offset is reset to the beginning of the wor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n      (set working range stop to n): Similarly, the right square-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ditor to ignore strings after the specified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(toggle prompting): With the default "prompting OFF"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lobal settings for working range and search st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With prompting enabled, however, you will be prompted f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and, if applicable, a search string for every command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(toggle overwrite mode): Edbin will preserve the length of a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.e. you cannot insert or delete characters, since this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orrupt an executable file. As an additional safeguard, edi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truncated to the length of the original string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(i.e. overwrite is OFF by default). Likewise, edi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the original are padded with blanks. The ! (exclama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llows you to override truncating or padding; i.e. string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entered, even past the boundaries of the original string.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ggled ON should obviously be used with caution, sinc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overwrite binary instructions. The behavior of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unction is similarly dependend on the setting of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(show settings): The equal-sign displays all current editor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show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(toggle include extended characters): By default, Edbin will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IBM extended character set (127-255) as not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string. If @ (at) is toggled ON, Edbin will display and edi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(reset to default): The period resets all editor setting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"List strings" command can be processed as a list of "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" commands. This together with DOS input/output redire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ll strings in a program to a text file for editing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-ASCII editor. Command prompts and messages are writt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so they will not be redirected to a file. After editing, the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back into the original program file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bin /l foo.exe &gt; strin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ll strings with their starting file offse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txt. After editing the file strings.txt, you call up Edbin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bin /d foo.exe &lt; strin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switch forces on-disk editing, so the editor will write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foo.exe on disk before exiting when EOF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txt. Otherwise you would have to add commands for sav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strings.txt. The off-line edited file may contain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dbin will ignore lines that start with a ' (single quote)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ill write a string irrespective of the previous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inted to. So you have to take care not to change file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length of the original string while off-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change direct write commands into add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: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provided overwrite is OFF, the edited string will be cl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ND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bin offers a simple, yet secure way of password-protecting your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'C' (Crypt) at the prompt or from the DOS command li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password (up to 127 characters). The password may contai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characters (see USING SPECIAL CHARACTERS). Your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using your password as a key. The process is symmetric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simply entails entering 'C' again and retyping the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/decryption process is sensitive to case and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Consequently, the password must be retyped exactly a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Also, the working range delimiters must be set iden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(usually to the beginning and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implementation details: encryption/decryption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ing each byte with the output of a "pseudo" random-number gen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used to produce a unique initial seed. The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number generator was verified to have a period of 2^32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ularities". Edbin encryption should thus be very hard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binary files via telephone lines across the country or,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ocean can dramatically increase your monthly phone b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re free networks, such as Internet or Bitnet, that connec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er centers. Some even connect to overseas, such as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xchange with EARN sites in Europe. The disadvantage: mos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-only or have rather unreliable binary transfer capabilities.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send binary files via email? The solution is to convert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, email the text file, and convert it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at the receiving end. Most straightforward: send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the binary file (each byte is represented as a 2-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While this method is rather easily implemented, it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text file is more than twice as large as the original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/btoa utilities use a space-saving base-85 encoding sche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groups of four bytes into 5 ASCII characters, increa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iled file by slightly more than 25%. uuencode/uudecode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64 code that is similar but not identical to the Edbin base-64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bin two-way file translator implements two ASCII-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oth with built-in check for file integrity. The generic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easy to generate and decode with a few lines of program cod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the presence of Edbin on both sides of trans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64 format is more compact than hexadecimal, but requires Edbin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for 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TRANSL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command invokes the binary-to-hexadecimal translator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file is taken as input and a hexadecimal ASCII translatio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ith the default extension ".HEX". You may optionally includ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 which will be displayed when the file is decoded back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 can encode "in pieces" (necessary if your email lin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ize limit or the file would not fit on a floppy)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ange delimiters or enabling prompting (see EDITOR SETTINGS). Th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binary translator can incrementally build the original program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lit-up ASCII files. The first line in a hexadecimal form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that contains the translation format, the name of the encod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s size and a 16-bit CRC for file integrity check.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ptional file comment, and is followed by the hexadeci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is encoded by 2 hexadecimal digits; there is a line-break aft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no spaces between pairs of digits. The resulting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than twice the size of the binary file it en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64 TRANSL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B' from the command prompt or from the command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current work file into base-64 ASCII format.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3 bytes are translated into 4 text characters (of a set of 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file that is only about 35% larger than the binar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. The set of 64 characters used for encoding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64 format file as a "translation table" after the file he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is used when decoding the base-64 file. For encoding, Ed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efault translation table consisting of digits, upper- and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plus the comma and the semicolon. If your mailer happens to gar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e of the characters used, you can change the defaul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y editing EDBIN.EXE: search for a string containing 012345 and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tring or use search-and-replace ('S'). All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32 - 126) are valid, but no character may appear more than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. The modification will be in effect after saving ED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ing the editor. The base-64 translator's oper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binary-to-hexadecimal translato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O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' command will translate both hexadecimal and base-64 encode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ack into the original binary files. It takes as input the curren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ich must be in one of the ASCII formats that Edbin suppor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binary file to disk (the default file name is taken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). Initially, the text-to-binary translator tries to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format by searching for the file header. It will ignor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le header (e.g. the email message header), and ignore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number of bytes specified in the file header have been decod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the translator compares the CRC of the newly created binary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C in the file header and reports a warning in case the fil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ailed. Edbin is also able to decode hexadecimal ASCII files that l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eader, i.e. files created with a hexadecimal dump program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bin (e.g. the UNIX "od -h" utility). Hexadecimal decoding is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at, i.e. any number of spaces or line-breaks are allow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of digits.  It is possible to incrementally build one large bi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oding several ASCII files and "appending" to the growing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'V', Edbin will compute and display a 16-bit circu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-check (CRC) for the edited file. This can be us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same CRC is written to the file header when translat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E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' command writes the currently edited file to disk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file if it was modified and then exits Edbin, and entering 'Q'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in without saving changes. It is not necessary to save the fil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ed on disk", since all changes will have been written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It is possible to save part of a file by adjust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('[',']', see EDITOR SETTINGS). This comes in hand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a file that is too large for your text editor or floppy disk. Ed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append the edited file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bin has two displays indicating it is busy doing something.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, validating a file, etc., it will display a running cou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offset. When a file is written to disk during trans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hexadecimal or base-64 format, a pulsating squa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, 5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bin has its roots in Bincode, a simple binary-hexadecim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 wrote for emailing programs. The string editor was insp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"Strings" (author unknown), which dumps strings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, 7/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and major bugs are fixed. Inspired by uuencode/uudecode,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odifiable translation table for the base-64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, 8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undo" command, special editing keys, and partial writ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, 9/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 in partial wr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