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Ed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/15/92   Version 2.8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compilers back to Microsoft.  Seems to generate a smalle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is strictly a maintenance release.  No new function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ome things have been cleaned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e Scrolling window from showing garbarge (again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'FIND' and 'GOTO'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will now work correctly with Desqview Stealth, and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of this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8/92   Version 2.7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- The delete routine was not stable in the previous rele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xed.  Occasionally, the configuration selections on scree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rashed, this too has been fix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now checks if a AUTOEXEC.XXX and/or CONFIG.XXX exist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m, this will prevent an overwrite of a configuration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llow for duplicate entries into the ConEd26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'insert' mode when editing configuratio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was compiled with Borland C++ 3.0.  I will be porting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Object Oriente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/06/91   Version 2.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 I have re-written the engine to ConEd. Con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allocates memory for configurations.  Wha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o you?  Previously, ConEd allowed for up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If you only had three configurations, Con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memory for 200 configurations, not an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.  ConEd now only allocates memory fo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gurations you use.  This means that if you only hav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igurations, ConEd will only allocate memor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 On the other hand, you can hav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s memory will allow.  During testing, I hav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6000 configurations (yes, you read it correctly,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!) loaded.  Not that I expect anyone to have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but ConEd will not limit you, nor will it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n allocating for configurations you may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d will operate in less than 20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leting a configuration, ConEd asks "Are you sure?"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ded securi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Find a configuration by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xtension you want to search for. &lt;ALT-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Go to the current active configuration. &lt;ALT-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nasty bug that would lock up some XT class mach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d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6/21/91   Version 2.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5.0 Compatible (it was before this releas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ability to start ConEd  from any 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ConEd.exe is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tatement 'COMSPEC = &lt;your COMSPEC&gt;' to any AUTOEXEC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Ed.   This will allow users who have thier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directory, access to commands on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Library I use, TCXL, has been upgraded so ConE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pgraded to use this FANTASTIC C programmer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were not able to issue the 'flush' comman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k cache,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19/90   Version 2.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fix - ConEd did not allow certain ASCII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'flush' command box.  While I was at it I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size of the array allowing for a path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ush command.  With this fix, your cache program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unction was broke, now its work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/07/90   Version 2.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way ConEd handles the configurations.  The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top of the list every time you updat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nstead, the highlighted cursor now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figuration when the program is started, an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in the center,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 configuration, it no longer is added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ttom of the list, but to a position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two changes, you will now be able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list in the 'order' you desire, an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range these configurations in a 'last used'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five more options to the setup menu. 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caching program, and if so, what parameter(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'flush' the cache buffers so that information is n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eboo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hines require a 'cold' reboot (a reboot wher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performed) because of various reasons such as an old b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of hardware that conflict with a software 'warm' rebo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ve the ability to define if you want a warm or cold reb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and fifth of these features allows you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boot command.  This may be necessary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in board that requires a specific machine instruction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rder to reset itself and then reboot the pc. Or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internal ConEd reboot routine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achine, and you have an alternate reboo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feature to allow you to update the ConEd.xx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directory config files with the &lt;ALT&gt;-U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will allow you to copy the curre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to the highlighted configuration in the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dated the windowing library I have been using CX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to TCXL version 5.5.  This is another fine sharewar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ighly recommend it to other 'C'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6/90   Version 2.2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reported bug, if you use an editor that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Z to the end of your file, the ConEd copy routin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character and, would always cause ConEd to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iles do not mat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"Is this information correct" screens to two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 (F5), and The Edi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the RETURN key in the last field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, a window pops up and asks you if the informatio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'Y' if the information is correct, or N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re-edit those fields that requi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minor note, I changed my revision naming conven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NUMBER ALPHA to NUMBER.NUMBER NUMBER.  Why? I think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3/90   Version 2.2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d a problem with the -s option locking up some system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ologies.  Fixed with no other 'bugs' repor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/21/90   Version 2.2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HANGES - Most are behind the scenes programm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 me with a more flexible update path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Please, keep those letters coming.  Over 8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date are user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wrote the entire engine to the program.  ConEd now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200 configuration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has changed format, therefor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ersion of ConEd, please delete the old 'CONED.CFG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alize this is an inconvenience, but at most, you will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descriptions to typ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dded configurations, I had to chang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user now has available Page UP, Page DOWN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, DOWN Arrow, HOME and END keys to maneuver thru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s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, which used to be for Boot Drive identification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and configuration description input, is now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ot Drive ID, Editor selection, and ConEd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A -  Allows a user to ADD a configuration (up to 200 of th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C - Copy a configuration.  This allows you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highlighted configuration to the boot drive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booting at this time.  This allows you plan ahea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system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D -  Deletes the highlighted configuration AND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xxx and CONFIG.xx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LT&gt;E - Edit the highlighted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ature - There now exists the ability to inp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'REGISTERED TO:' area on the main menu. 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 VERY GOOD response to ConEd, I feel those us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nEd should have their own personalized co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only available to users who recieve instruc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   Registration now includes phone supp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will recieve information thru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Feature -  Enhanced again to provide a window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ountdown' in seconds until the syste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15/90   Version 2.1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appologize for such a quick release, but a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and I wanted this ou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 -  fixed problem that would not allow for 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to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- Enhanced code so that a smaller memory mode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9/01/90   Version 2.1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hange  -  I have upgraded to Microsoft C 6.0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nd optimized the program, thereby reduc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.  Additionally, less memory i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vision  -  Optimized source code to perform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modified the delay function to be completely user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 had a mandatory 20 second dela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as invoked.   Now, a user may sel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to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23/90   Version 2.0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Revision  - Modified the source code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by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-  Changed the function key assignmen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any users suggested would be an easier, more 'univers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ion.  The 'F1' key is now the HELP key; 'F2' is Review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 'F3' is edit AUTOEXEC.xxx; 'F4' is edit CONFIG.xxx; 'F5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ConEd configuration menu; 'F6' is the Co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'F7' reboots your computer; and, 'F8'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added the '-d' option to the command line allow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(20) second delay of invoking the curren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addition, a user can invoke ConEd in this manner: '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d', this would start the current configuration 20 second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ads and allow for such things as a BBS, which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s power interrupted and then restored,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the BBS without human interven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ion - When in the configuration menu, and a user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figuration, two files are created for ConEd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EXEC.xxx", and the second is "CONFIG.xxx", where x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you assigned to a particular configuration de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EXEC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contai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ffers =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 -  when selecting the current configuration, C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file length of the current AUTOEXEC.BAT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AUTOEXEC.xxx and CONFIG.xxx files to en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  If your AUTOEXEC or CONFIG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ConEd will present a menu that will allow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, copy the AUTOEXEC.xxx and/or CONFIG.xxx file 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copy the boot directory AUTOEXEC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the ConEd directory with an extension tha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figuration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04/12/90   Version 1.1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Screen -  If you were using a Mono monitor, th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 F6 did not work properly. After exi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F3, and a Review Screen was call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ed up was NOT the DOS screen, but the Configurat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- Pressing the ESC key no longer allows a user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o exit, a user must press either the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electing the highlighted configuration, or; by depressing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it C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- Mouse support has been added for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who wish to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 - CGA, MONO, and BIOS video support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c (CGA), -m (MONO), &amp; -b (BIOS)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8/90  Initial release of CONfiguration EDitor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