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[input-file] [output-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is a C program formatter.  It reformats the C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file according to the switches.  The switche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re described below.  They may appear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only specify an input-file, the formatt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-place', that is, the formatted file is written back into inpu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backup copy of input-file is written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put-file is named `\blah\blah\file', the backup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utput-file is specified, indent checks to make sure it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pu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listed below control the formatting style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d, -n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bad is specified, a blank line is forced after every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 Default:  -n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p, -nb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bap is specified, a blank line is forced after ever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 Default: -nb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bb, -n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bbb is specified, a blank line is forced before eve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Default: -nb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c, -n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bc is specified, then a newline is forced after each comm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-nbc turns off this option.  The default is -n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r, -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-bl lines up compound statement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-br (the default) makes them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 in which comments on code start.  The default is 3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 in which comments on declarations start.  The defaul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to start in the same column as those 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db, -nc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(disables) the placement of comment delimiters on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enabled, comment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is is a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ffects block comments, not comments to the right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-c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e, -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(disables) forcing `else's to cuddle up to th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`}'.  The default is -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i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ntinuation indent to be n.  Continuation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that far from the beginning of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Parenthesized expressions have extra indentatio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nesting, unless -lp is in effect. -ci defaul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li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case labels to be indented n tab stop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witch statement. -cli0.5 causes case labels to b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tab stop.  The default is -cli0. (This is the only o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ractional arg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the placement of comments which are not to the right of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-d1 means that such comments are placed on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the left of code.  The default -d0 lines up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de.  See the section on comment ind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indentation, in character positions, from a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o the following identifier.  The default is -di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j, -nd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j left justifies declarations. -ndj indents declaration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default is -n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i, -n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(disables) special else-if processing.  If enabled, if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lse "s" will have the same indentation as the prece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default is -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c1, -nf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(disables) the formatting of comments that start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comments whose leading `/' is in column 1 have bee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ormatted by the programmer.  In such cases, -nfc1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-f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paces for one indentation level.  The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p, -n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(disables) the indentation of parameter declar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.  The default is -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an output line.  The 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p, -n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up code surrounded by parenthesis in continuation lin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as a left paren which is not closed on that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lines will be lined up to start at the charac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the left paren.  For example, here is how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code looks with -nlp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= first_procedure(second_procedure(p2, p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_procedure(p4, p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-lp in effect (the default) the code looks somewhat clea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= first_procedure(second_procedure(p2, p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rd_procedure(p4, p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two more newlines w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= first_procedure(second_procedure(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rd_procedure(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ofile files, `indent.pro' and `\indent.pro'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cs, -n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-pcs) all procedure calls will have a space inser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the `('.  The default is  -n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s, -n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-ps) the pointer following operator `-&gt;' will be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n either side.  The default is -n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sl, -np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-psl) the names of procedures being defined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1 - their types, if any, will be left on the previous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-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, -n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(disables) the placement of asterisks (`*'s) at the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comments.  The default is -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b, -ns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sob is specified, indent will swallow optional blank lin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to get rid of blank lines after declarations.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ns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indent to take its input from stdin, and put it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typ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ypename to the list of type keywords.  Names accumulate: -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more than once.  You need to specify all the typ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in your program that are defined by typedefs -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med if you miss a few, but the program won't be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ly as it should.  This sounds like a painful thing to have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really a symptom of a problem in C: typedef causes a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language and indent can't find all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indent to format the program for processing by troff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fancy listing in much the same spirit as vgrin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not specified, the default is standard outpu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rmatting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, -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turns on `verbose' mode; -nv turns it off.  When in verbos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reports when it splits one line of input into two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put, and gives some size statistics at completi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up your own `profile' of defaults to indent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indent.pro in either the root directory and/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ncluding whatever switches you like.  Swi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dent.pro' in the current directory override those in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with the exception of -T type definitions, whic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).  If indent is run and a profile file exists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o set up the program's defaults.  The switch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, tabs or newlines. Switche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verride profi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Box'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assumes that any comment with a dash or star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comment (that is, `/*-' or `/**') is a comment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ox of stars. Each line of such a comment is left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s indentation may be adjusted to account for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dentation of the first line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omments are treated as straight text. Indent fit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(separated by blanks, tabs, or newlines) on a line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break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ent is on a line with code it is started in the `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', which is set by the -c n command line paramet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is started at n indentation levels less than wher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placed, where n is specified by the -d 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If the code on a line extends past the comment colum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tarts further to the right, and the right margi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tended in extre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ndent leaves preprocessor lines alon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that it will do is to straighten up trailing commen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embedded comments alone. 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#ifdef...#endif) is recognized and indent attempts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the syntactic peculiaritie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understands a substantial amount about the syntax of C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`forgiving' parser.  It attempts to cope with the usua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and misformed syntax.  In particular, the use of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forever for(;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proper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