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Phone]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address]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15 ......................................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(Choose only one of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0 each, nbr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8  each, nbr computers ___x 8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6  each, nbr computers ___x 6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12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5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4 for shipping in US/Canada ($11 overseas)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cut here and mai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may be mad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 that I can NOT be reached through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-242-4775  (Toll free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s resulting from funds drawn from a non USA bank mus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edit card processing is done by PSL.  At my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.  Please allow 3 weeks delivery when send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prefer that orders be placed through PSL (faster deliv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 be sent to me.  To help me keep the pric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eatures, please fill out the questions in QUEST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NE 11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corbier@andrews.edu    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