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FAS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d  09-09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++ class library for Btrieve 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 by Chao Lin C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o Lin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 Bettina Street, Cla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., Australia, 3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+61 3 565-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  : +61 3 565-5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chaolin@fcit-m1.fcit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brary is distributed as is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README FIR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months of thoughts, I decide to release bFast 1.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omain.  I would like to share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use it any of your application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kindly inform m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t is FREE, it is fully functioning.  No trick, no n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It is the same code I used to write my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uch is changed in the C++ part.  I only did some p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 a new function to return the 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n this release I include some of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written in C, compiled in C++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the function prototype.  You can use of cour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not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btrie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b_re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b_begin(void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b_end(void)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b_abort(void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b_close(char *u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b_unlock(char *u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b_read(char *unit,int key_num,int op_num,void *key_value,void *key_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b_create(char *file,int key_num,void *key_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b_stat(char *unit,void *data_buf, char *key_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b_write(char *unit, int key_num, void *key_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b_rewrite(char *unit, int key_num, void *key_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one thing now I am working on is to allow bFas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from DDF files (created by Xtrieve).  S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need not to be hard-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d here is compiled by Borland C++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ifferent compiler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if I can create a specific libra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AST.DOC       //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ST.LIB       // Borland C++ 3.0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MS.HPP       // where the class Rdbm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HPP       // where the class Fiel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.HPP     // where the class Btriev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CPP        //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EF       // demo fiel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AT       // demo ord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HPP       // demo field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        //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.CPP      // demo of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.EXE      // brows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F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ST is not developed to meet the marke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is here because I need such a library for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ject has 10+ executable files and 100+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library works fine for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think it should work for your proje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y no means, has included all the functions offered by 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it is sufficient for almost an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you are not using transaction or extern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use those function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now we are in the world o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reate a derived class from the class Btrieve to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ST ha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AST has the following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bms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use the base class Rdbms to derive anoth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ing Xbase files.  In this way, you w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 files using the sam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hare bFAST with anyone who is interest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comments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FAST is simple, just follow the 4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EPS TO USE b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0 - acquire rdbms.hpp field.hpp btrieve.hpp bfa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create file definition file            *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create field symbol file               *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include bFAST.LIB in your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you know where to put the *.hpp file and *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let's skip the step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 DEFINITION FILE     *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* FldName;  // fiel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Fld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Fld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contents of a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field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ORDER_FIELD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cord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Order Reference"   ,'c',0                                         ,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Customer"          ,'c',13                                        ,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Date Ordered"      ,'c',13+13                                     ,9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Note"              ,'c',13+13+9                                   ,4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Open/Close"        ,'c',13+13+9+49                                ,2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Customer branch"   ,'c',13+13+9+49+2                              ,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Time Ordered"      ,'c',13+13+9+49+2+13                           ,9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Personal contact"  ,'c',13+13+9+49+2+13+9                         ,2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Service type"      ,'c',13+13+9+49+2+13+9+21                      ,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Contract reference",'c',13+13+9+49+2+13+9+21+13                   ,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Sales tax number"  ,'c',13+13+9+49+2+13+9+21+13+13                ,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Customer account"  ,'l',13+13+9+49+2+13+9+21+13+13+13             ,4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Salesman"          ,'c',13+13+9+49+2+13+9+21+13+13+13+4           ,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Sales area"        ,'c',13+13+9+49+2+13+9+21+13+13+13+4+13        ,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Sales code"        ,'c',13+13+9+49+2+13+9+21+13+13+13+4+13+13     ,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Deduct forecast"   ,'c',13+13+9+49+2+13+9+21+13+13+13+4+13+13+13  ,2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Text"              ,'c',13+13+9+49+2+13+9+21+13+13+13+4+13+13+13+2,5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ELD SYMBOL FILE        *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symbol file is used to accessed a fiel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ontents of a field or retrieve the contents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example in the end of the fun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contents of a .hp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ORDER_REFERENCE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CUSTOM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DATE_ORDERED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NOTE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OPEN_CLOSE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CUSTOMER_BRANCH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TIME_ORDERED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ERSONAL_CONTACT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ERVICE_TYPE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CONTRACT_REFERENCE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ALES_TAX_NUMBER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CUSTOMER_ACCOUNT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ALESMAN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ALES_AREA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ALES_CODE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DEDUCT_FORECAST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TEXT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fter any function call, you can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check if the operation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(char* path, char *filename,Field xfld[],int fldNo,int keyNo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f("", "ORDER.DAT", cord, ORDER_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tement open file ORDER.DAT in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field definition is defined in 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ORDER_FIELD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ualt key is used, whihc is ke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f("C:\\DAT", "ORDER.DAT", cord, ORDER_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tement open file ORDER.DAT in directory C:\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triev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trieve will automatically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* FileN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* Pat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Er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eyLength(int key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eyLengt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key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dexNo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seIndex(int key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dex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KeyValu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ataL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p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o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beginning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int Bo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mpt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n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e Number of records in file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ecCou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First(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cord which the key is equal to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Equal(char* keyvalue, 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Last(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Next(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Prev(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cord which the key is greater or equal to a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GEqual(char* keyvalue, 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cord which the key is greater to a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Greater(char* keyvalue, 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hysical position of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GetPost(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pecified phys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oTo(long,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epFirst(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epLast(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epNext(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epPrev(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wri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int Wri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ele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field manipulation, every field can be referen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. using its field name, which is defined in the structu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.fReplace("Order Reference", "12345678901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. using its relative position from the first field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#define SALES_ORDER_REF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#define CUSTOM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.fReplace(SALES_ORDER_REF, "12345678901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.fReplace(CUSTOMER,        "ABC Co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fReplace(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0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st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int ,char *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char* ,char *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 integ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int ,int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char*,int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lo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int ,lo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char*,lo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flo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int ,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char*,flo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dou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int ,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char*,dou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NTENTS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very type of field i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fStr(int i=0, const char *ptemplate="%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fStr(char * str, const char *ptemplate="%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SALES_ORDER_REF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CUSTOM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salesOrder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cpy(salesOredr, f.fStr(SALES_ORDER_RE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cpy(salesOredr, f.fStr("Order Reference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fChar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fChar(char *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ORDER_REFERENCE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CUSTOMER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DATE_ORDERED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NOTE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OPEN_CLOSE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.fChar(OPEN_CLOSE)=='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fIn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fInt(char *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on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Long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Long(char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floa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fFloa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fFloat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doub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 fDoubl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 fDouble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