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OF CDMASTER (RH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close  a check or money order for $25.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of   CDMaster  you  wish to register plus $4 P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READ1ST.DOC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MC, Visa, AmEx, or Discov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at 800-2424-PsL or 713-524-6394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to  713-524-6398 or by CompuServe to 71355,470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sL, PO Box 35705, Houston, TX 77235-5705.   Thes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  Order #10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information   about   dealer  pricing,  site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of  product,  returns,  latest  version  number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