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oftware Construction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rth Billerica, MA  018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IS: 70313,36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 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: 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Diamond Data ($25.00)               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es tax (MA residents - 5%)                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(please pay this amount)               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itle screen:    Version __________   Serial Number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did you get your copy of Diamond Dat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 Construction Co. _____        BBS  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end                        _____        Shareware Dealer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hecked BBS or Shareware Dealer above please tell u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format media would you like?         5.25" _____  3.5"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 or suggestions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