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League Manage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gue Manager facilitates the management of a league of te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an easy to use interface for the input, mod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f league data and game scores.  Specifically i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efines a set of teams and stores information about the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Organizes the teams into conferences and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stablishes a schedule, collects game scores,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gue Manager also produces various output reports eit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directly to a printer, or to a text file that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or imported into a word processor.  The following re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eague standings of all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chedule o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List of games with results for play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cores of all games played on a specifi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eam list showing team information for all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Game results for a specified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League Manager onto a hard disk, copy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floppy disk into a directory on the hard disk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from that directory.  The league files will als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directory.  To install League Manager, execute the follow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cd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md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cd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League Manager has been installed, the following commands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cd c:\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lg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ague Manager distribution disk includes an example lea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.LGE.  Run League Manager and select 'open' from the fil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EXAMPLE when asked for the file name.  By experimen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tems, which are described in Section 4, the fu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 of League Manager can be exerc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a new league, run League Manager and select 'new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nu.  At that point team data, game schedule, and leagu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defined.  Don't forget to save the file before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Page 2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 Manager runs on IBM compatible PC's with either a col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ochrome monitor and supports mouse input if a mouse is availa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xecuting, League Manager occupies approximately 235,000 by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In addition to the memory used by the program, memory for lea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creen displays, etc. is allocated on an as needed basi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amount of remaining memory is displayed on the status lin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right corner of the screen and under normal conditions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plenty of memory available.  If this number drops below 2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unning League Manager, any unnecessary display window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to free memory for use.  If this is a frequent problem,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if TSR's or other running programs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 Manager is a shareware program and is made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through bulletin boards, on-line services, and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.  Shareware software is not free - if after evalua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ide to use the program, you are expected to register with the auth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courage users to register, the shareware version of League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he schedule to twenty games.  Registered users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 fully capable version 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utomatic, free copy of the next release of League Man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Notification of subsequent releases at cost (ie. postage and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echnical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onsideration of customization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for League Manager is $20 which may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ll W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643 Sherbrooke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ncinnati, OH 45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chnical support and/or questions contact the author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513) 733-1499   (6-11pm Mon-Fri, 10am-11pm Sat-Sun  Eastern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sufficient response to the initial release of Lea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, an enhanced release, based on user requests and feedback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.  Some examples of possible enhanc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dditional data fields in team or gam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ser definable field lengths (eg. setting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in the team na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User customizable displays (eg. adding or deleting specific colum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repor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Changing the screen colors for the user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User selectable tie break crite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On-line, context sensitive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Leagu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Leagu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or a league is stored on a file which has the DOS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GE'.  When entering the file name for a league through the fi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, this extension should not be included.  Only one leagu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pen at a time and the name of the currently open league appea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end of the upper menu bar.  When there is no open league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enu items which manipulate league data are disabled. 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to the league data are stored in memory and are not reflec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ntil the 'save' command is issu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types of information constitute a leag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ivision information (defines which teams are in each divi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chedule (list of gam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ea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divisions, games, and teams all reference teams by team numb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gue data may be entered in any order (ie. the schedul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before the team information or the division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Leagu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ague consists of a collection of teams which may be subdi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divisions.  Each division has a conference name and a divisio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s a structure which is similar to the National Footb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gue.  Each league, conference, and division is given a name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mplex league structure is desired, these names may be left blan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a league must have at least one division so that the team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eams that make up the league can be defined.  Each di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nference name (may be blank if there is only one divisio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g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ivision name (may be bla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eam numbers in the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T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eam has a unique number which is used for defining ga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ions.  Associated with each team i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eam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eam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oach'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Coach's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omment (may be used for additional information, such as uni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am information need not be defined before the team numbers a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fine games or di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hedule for the league is established by defining the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.  For each game the following information is st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ate and time of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Home and visiting team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core (once the game has been play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Location (eg. field 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omment (may be used to report status, such as postpon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chedu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games are played, the scores are entered and added to the lea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The output displays, such as standings, are automatically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the current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Output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 Manager currently produces six different report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Section 1.1 and can be output to a display window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windows will remain on the screen until closed even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eague file is saved and another file is opened.  The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window reflects the status of the league data at the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as opened.  If the league data is subsequently changed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is opened, those changes will not be reflected in the wind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will need to be closed and redisplayed to pick up the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Graphical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teraction with League Manager is through a Graphical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(GUI).  The GUI can be operated either using a mouse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or a combination of both.  In general, there are several wa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y function and how a function is executed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ence of the user.  In the sections that follow, all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ion methods will be given.  In the following discussio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key is represented by &lt;key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can be used for selecting menu items, pushing push butt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ing scroll bars, and moving the cursor to a desired text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  The mouse controls the position of the square cursor and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 is pushed or 'clicked' when the cursor is on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.  The left button is always used, the right button is inactiv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can be either pushed to select an item, such as a push butt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gged, holding the button down, to move through the items on a menu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'hot key' is a short-cut that consists of a single keystrok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make a selection, regardless of the posi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.  A hot key can be either a function key (designated &lt;F1&gt;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0&gt;) or the Control or Alt key held down while a letter is de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signated &lt;Ctl/A&gt; or &lt;Alt/A&gt;).  The most commonly used hot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status line at the bottom of the screen. 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hot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2&gt;    Save the current league data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3&gt;    Close (ie. delete) the activ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4&gt;    Transfer control to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5&gt;    Zoom (ie. enlarge) the active window to full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6&gt;    Make the next window active (ie. cycle through window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/X&gt; Exit League Manager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our distinct GUI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enus - Used for selection of League Manager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ialog Boxes - Used for obtaining user in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essage Boxes - Used to issue error, warning, and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Display Windows - Used for screen display of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each of these will be discussed in detail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of all League Manager functions is via menus.  The top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ppears in the menu bar displayed at the top of the screen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n this menu represents a pull-down menu of options that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e functions that can be performed.  A complete descri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nu item and its associated pull-down menu can be found i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nu item on the main menu bar can be selec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ushing &lt;F10&gt;, moving left and right using the arrow key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shing &lt;enter&gt; to make a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ushing the key of the highlighted letter while holding down &lt;Al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g. &lt;Alt/F&gt; to access the File menu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ving the mouse cursor to the desired item and clicking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menu bar item has been selected, pressing &lt;enter&gt; will display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.  An item from the pull-down menu may be sel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up and down the list with the arrows and pressing &lt;enter&gt;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menu item is highlighted or by pressing the highlighted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item (eg. &lt;S&gt; for Save File).  Alternativel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ursor can be dragged up an down the list with the left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ressed.  When the desired item is highlighted, the button is rel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menu items have associated 'hot keys' - keys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at any time to activate the selection without traversing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associated hot key is shown to the right of the text labe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item.  For example, to save the currently opened leagu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es are special purpose windows that are used to obtain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user.  Many of the menu items have associated dialog box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dialog box is opened, it must be completed and closed or cance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y further menu selections can be made.  The dialog bo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 and the data entered is accepted by either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a text input box or by selecting the desired push butt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og box can be cancelled at any time by clicking the mou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all square in the upper left corner of the window border;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ape&gt;; or selecting the 'cancel' push button.  If the dialog bo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ed, the menu function that had initiated the dialog box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alog box contains input items which may be any of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ypes.  At any one time, one of these items is the curren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ocused' item accepting input.  The focus is cycled from item to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&lt;tab&gt; key.  When an item becomes the focused item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.  The possible input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ext input bo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Radio butt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heck bo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election 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Push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input boxes are used to obtain text input, such as team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r.  Entering data into a text input box is similar to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 or text editor.  The cursor can be position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text by the &lt;home&gt; key and at the end of the tex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d&gt; key or to any position in between by using either the left/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or by clicking the mouse at the desired position.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ox can be deleted with either the &lt;backspace&gt; key (dele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o the left of the cursor) or the &lt;delete&gt; key (dele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nder the cursor).  The &lt;insert&gt; key toggles the insertion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insert before current character to overwrite.  A block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overwrite mode and a line cursor indicates inser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text has been typed in, the focus can be transfer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input item by pressing &lt;tab&gt;.  If &lt;enter&gt; is pressed while in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, the dialog box is closed and the input that has been entered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oint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 buttons, such as are used to input am/pm for time, consis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choices of which only one may be chosen.  Once the radio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elected, an item can be chosen either by moving up and d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ith the arrows or by picking an item with the mo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boxes also contain a list of items but more than one item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.  A check box list item can be selected or deselected by mov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tem with the arrows and changing the value with the &lt;space&gt; b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box items can also be toggled on and off by clicking the mou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x for that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lists are used to display a list of choices.  The choi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by moving the highlight bar to the desired item and sel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push button.  The highlight bar can be moved to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either by the arrow keys or by picking the item with the mous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ore items than will fit into the selection list subwindow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bar allows movement through the entire list.  &lt;Page Up&gt; and &lt;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&gt; and the arrow keys can be used for scrolling from the keyboar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clicked on the scroll bar arr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buttons terminate the dialog window by executing the comma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tton.  The 'cancel' button always terminates the window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ing any action, while the other buttons perform the specified a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is always the default button and will be execu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is pressed while a non-push button is in focus.  Otherwis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button is selected by clicking on it with the mouse or moving t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the &lt;tab&gt; key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Message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oxes are used to display messages that require n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  They are similar to dialog boxes, except that they have no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push button selection.  Message boxes are used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hich requires no action (such as the introductory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x) or to display error or warnings which may require a user choi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election may be made by pressing enter and the box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ed by pressing &lt;escape&gt; or clicking on the square in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orner of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Display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windows are used to display league information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ings, team lists, etc.  Multiple display windows can b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t the same time.  The 'active' window, which will be aff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delete and resize commands, has the border highligh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window can be changed either by clicking the mouse o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r by pressing the &lt;F6&gt; key.  These windows can be manip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keyboard, with the mouse, and from the 'Window'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, a display window can be resized by holding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down when the cursor is positioned on the lower right corn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gging the corner to make the window a new size.  Similarly, a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can be moved by holding the mouse button down while the curs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op border and moving the window to the desired loc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icon in the upper right corner of the window causes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oggle between full screen size and original size and, a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es, the square in the upper left corner of the window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to be deleted.  The text within the window can be sc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ouse on the horizontal and vertical scroll bars or via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and &lt;Page Up&gt; and &lt;Page Down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can also be manipulated via the keyboard.  &lt;F3&gt; dele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window, &lt;F5&gt; zooms (ie. makes full screen) the active window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6&gt; cycles the active window to the next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more than one display window on the screen, the '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llows the display windows to be cascaded (ie., all labels show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iled (ie., all windows visible at o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Menu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           Opens a file to begin a new league.  If another leag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currently open, a dialog box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k if the open league data should be sa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  The new league cannot have the same nam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iously created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           Opens a previously saved league.  If another leag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ly open, a dialog box will be displayed to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open league data should be sav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           Saves the data for the currently open leagu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  The league is still active and can be 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rther.  Even though changes are made to the leag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, the changes are only in the computer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added to the file until a save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s         Saves the data for the currently open league to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  The original league file remains unchang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w league file reflects changes made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       Temporarily exits to DOS.  Typing 'exit' at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returns to League Manager.  League Manag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in the same state that existed before the DOS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        Terminates League Manager and returns to DOS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ly open league has been modified, a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provide the opportunity to sav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Leagu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 Initiates a dialog box to define the leagu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Division    Initiates a dialog box to input the data to defin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division.  The input consists of Conference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vision Name, and team numbers of team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vision.  The dialog box will continue to ask for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visions until the 'done' butt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Division Deletes a division from th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Division Modifies the data for the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Tea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eam        Initiates a dialog box to input team informa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log box will continue to ask for new teams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done' butt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eam     Deletes a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Team     Modifies the data for the te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Gam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 Game        Initiates a dialog box to add a game to the schedu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ialog box will continue to ask for new 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til the 'done' butt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Game     Deletes a game from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Game     Modifies the data for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core       A selection list of unplayed games is display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ore is set for the game selected. 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will repeatedly be displayed until the 'done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Score    Deletes the score for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core    Changes the score for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Displa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        Displays a submenu to select the repor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         Displays a submenu to select the report to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inter.  The submenu also allows the outpu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feed or form fe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    Displays a submenu to select the report to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a file.  A dialog box prompts for the file name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OS extension 'TXT' will be added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       Displays the introductory dialog box which sh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of Leagu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Windo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         Closes the currently active 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            Makes the currently active display window full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          Toggles to the next display window if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window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le            Makes all display windows visible by making them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aller 'tiles'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cade         Rearranges all display windows so that the title ba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all visible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