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btained this demonstration via a system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or PC-Link, you may send mail to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on SupremeSched. Howev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this demonstration after 12/92, be aware that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singh@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singh@aol.com   (PC-Link gateway t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Send e-mail to user id: Manu Sin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