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eloped by Scott 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ware  1991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is an all purpose database for your album's, CD's, casset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ll entries can be quickly inserted, deleted and display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search feature will find any text you wish to fin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 a hardcopy of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RACK, simply type TRACK at the DOS prompt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Windo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lb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command displays the record window, where all fields a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is also a set of commands within this window which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lb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command you can delete an existing entry.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band name and then the title. If a match is found f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 and title, the album is deleted. If one of the field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, press enter for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d command will prompt you for a string. If that string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ecords containing that string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 displays the Band and Title of all albums currently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make a hardcopy of the current file. The output is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ives you some vital information. It tells how much RAM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, size of your current file and the number of ent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command saves the current file. If it is a new file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opens another file. If you currently have a file opened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before the new file is opened. If the file your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on hasn't been previously saved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file is opened and has been edited in any wa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whether or not to save. Otherwise it will be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Album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turns you to the main window, not saving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the current record and returns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you around the different fields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know all the commands to build your music databas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ver of music, this program will serve you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your database depends on the amount of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release's all responsibilty for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is program and is not responsible for any loss of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reflects hours of work. If you like this program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morally obligated to compensate the author for his time and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it? Use it?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tt 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stline California, USA  92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heck payable to: Scott P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rge you to include any comments for further versions of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un and Be Goo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