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LCHEK Version 1.0 - A spelling checker.  5/13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SPEL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CHEK extracts words from an input file, or several inpu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s them for membership in a superimposed cod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ords not found in the dictionary, it writes to an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 line.  The program recognizes a number of op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igh-order bit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ppending additional information to the output wor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efining the characters comprising a "w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SPEL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command lin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CHEK filenames [-H] [-M] [-W[+/-]abc..] [@name] [-U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Oname] [-P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delimit command line parameters.  You may interm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xt filenames and options (mark each option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).  Some options (-W,-O,-U) allow a character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o follow the option letter.  This must follow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spaces or the program will mistake it for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Some options (-H,-M) allow a "+" or "-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"on" or "off".  This also must follow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space, and "+" is assumed if it is omitt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ptions and filenames in an ASCII "include"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ts name with a leading "@" on the command lin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 may contain references to other include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y specify default options, filenames and includ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nvironment using "SET SPELCHEK=..."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PELCHEK=-H+ -Owords.out -W-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WORDS=@defaults.spc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CHEK processes options left-to-right, first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en from the command line.  Where options confl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ption processed prevails.  Thus, you may override "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ption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option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H[+/-]  Clear the high-order bit on each in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off).  Use this option to proc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by word processing programs, like Word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ark some letters by setting the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, often at the beginning or end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[+/-]  Append markup information to output word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s the program to insert a number in fron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written to the output file.  The numbe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yte position in the input where the offend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s.  The first byte in the input file is posi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the program writes the file nam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word list for each input file. 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d by a zero and a space.  This out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nded as input to a program such as MARKDO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s misspelled words in the inpu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[path] Indicate the drive and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 dictionary files.  There are seve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tionary files: AB.DCT, CD.DCT, EH.DCT, IN.D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.DCT, ST.DCT and UZ.DCT.  They all mus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ame directory.  If no -P path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ster dictionary files must resid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r the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[name] Name a user dictionary file.  This option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an existential dictionary file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DICT program.  You may specify the drive and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simple file name is specified, the file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 the current directory.  If SPELCHEK can't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dictionary, it issues a warning message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put files against the master dictionari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-abc.. Replace the "word character set" with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  The program checks each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input file for membership in the wo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nd defines a "word" as an un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of at least one but no more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which are members of that 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the set of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bet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+abc.. Add additional characters to the word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[name] Name the output file.  If the name is omitted ("-O 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goes to "StdOut" and is available for DO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pe (|) or redirection (&gt;).  StdO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-      Suppress output.  -Onul also suppresses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still display word cou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te list of all misspelled words in the documen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ORY.DOC and write the list to file MYSTORY.BWD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CHEK mystory.doc -Omystory.b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CHEK mystory.doc &gt;mystory.bwd  (default Std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PELCHEK=-Omystory.bwd         (set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CHEK my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te list of misspelled words in the document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PHYS.WS and OPREPORT.WS and use the list as input for MARKDO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misspelled words in both documents.  The files are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and we wish to check a user dictionary called MEDTERM.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  The main dictionary files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D:\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PELCHEK=-Pd:\spell -H -O -Umedterm.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CHEK hisphys.ws opreport.ws | MARK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have specified all the option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 you should set the -P and -U options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YI, network users, SPELCHEK opens its input files in "Read,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" mode, @include files "Read, Compatibility", a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"Write, Compatibility".  Only one input file at a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except during processing of nested @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ICT creates an optimal existential dictionary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SPELCHEK with the "-U" option (see above). 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ICT infile [bits] [extr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should be a list of words, one per lin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hould be upper case if the dictionary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SPELCHEK.  The second parameter, "bits",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its to superimpose for each input w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its partly determines the accuracy of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SPELCHEK, specify the default, 13 bits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"extra", specifies an allowance of extra space s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ded to the dictionary and it still remai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specified by the "bits" parameter.  The defa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is given the same name as the input fi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is ".DCT".  If the input file extension is ".DC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is given the extension ".D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user dictionary for SPELCHEK, only the input fil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.  The defaults for "bits" and "extra" are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for a user dictionar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ICT medterm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user dictionary called: MEDTERM.DCT suit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L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DOC reads the output file produced by SPELCHEK with the -M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marks misspelled words in the input files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DOC [markchars] [&lt;in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DOC reads its standard input file (STDIN).  Each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a number.  The number zero is alway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 name.  Each non-zero number indicate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character of a misspelled wor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.  MARKDOC reads each document file and wri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which is the same as the input file, excep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ed word is preceded by "mark"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ark character is a single "#", but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haracters as a parameter on the command lin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CHEK document.fil -M+ | MARKDOC %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CHEK -M+ document.fil -Omark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DOC &lt;mark.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DOC saves a copy of the document file under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iginal document except with the extension ".B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RKDOC expects to read a file produced by SPELCHE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M+ option.  If this option is not set, MARKDOC will ab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error 106.  MARKDOC is intended as a demonstration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-M+ output file.  Its crash resisten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before it's let out into the 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CHEK.EXE, MAKEDICT.EXE, MARKDOC.EXE and SPELCHEK.DOC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 by Edwin T. Floy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CHEK is copyrighted "free" software.  The author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permits and encourages individuals to use SPELCHE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nd at work and to distribute it without charg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s distribution of SPELCHEK for profit, or as a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old for profit, except where explici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obtained from the author for such distributio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groups and shareware libraries charging a disk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not exceeding $10.00 may distribute SPEL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 of any kind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s to mercantability or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SPELCHEK, et. al., are available as is and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 author be held liable for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 or incidental or consequential damages, even i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CHEK was written in Turbo Pascal v5.5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win T. Floyd         [76067,747] 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9 Adams Park Court    404/576-3305 (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bus, GA 31909     404/322-0076 (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SPELCHEK is available on CompuSer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APP forum, and on a number of bulletin board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  If you are a Pascal programmer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used to write this program, please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win -                                                 5-13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