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too much to this program.  I got it off a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Turbo Pascal program that shows how to access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rom Turbo.  All it does is bring up the SideKick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 run SideKick not as a resident program,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ogram running in a DESQview window, I have be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ay to have the SideKick main menu come up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open the SideKick window.  ACTSK turns ou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o is make a batch file that first loads SideK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vokes ACTSK.  Make the "Command to start program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e name of the batch file.  Then when the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loads in SK and then runs ACTSK which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Just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K is not a resident program, so it does not use up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use it in the 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Phi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