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TBL - A COLOR ATTRIBUTE TABLE POP-UP FOR USE WITH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By: Phillip A. Kaufman                     January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88 Phillip A. Kaufman. All rights,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 granted herein are reserved by the author.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py and distribute this material is granted without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and all non-commercial use. This material specificall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distributed or sold for a fee nor incorporat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art into any other product that is distributed or sol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 without specific permission of the author. To obta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or to report any difficulties with thi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illip A. Kau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987 Mora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ratoga, CA 95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TERIAL IS DISTRIBUTED "as is" WITHOUT ANY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WARRANTY OR LIABILITY FOR DIRECT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similar to others written in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 is written entirely in C. It was done to show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in C is nearly as small and fast as is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and is easy for the user to modify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displays the colors possible on a display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combination the attribute byte [background color &lt;&lt; 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ground color] is shown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:    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: Must be installed in Desqvie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a DV memory size of only 3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set the window size to 8 high and 49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generates colors so set Uses Ow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tbl.c      the source file ( for MSC 4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ile with small model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stack of 150 bytes 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LLY IMPORTANT to either us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ive to set stack 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MOD. Microsoft's default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2k and program will crash DV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ed into a 3k seg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tbl.exe    compiled version of above - fits in 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room to sp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-pif.dvp      dv 2.0 p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