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V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qview Memory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Daniel T. Travison Jr.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nie Email: D.TRAV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tel Henge 518-399-3073 (8pm-12 midn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n-Electronic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 Box 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rnt Hills, NY  120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are  granted  permission  to  distribute  this  program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pulation that NO  remittance is accepted  for either the 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ing and distribution charges.  This program may no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other programs on disk if a charge is incurred for any program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medium.  In other words, if there is a charge involved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have permission to include this program, peri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author makes no warranties expressed or implied as to the quality 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erformance of this program.  The author will not be held liable for an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irect, indirect,  incidental or consequential  damages  resulting  fr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use of this program.   Your use of  this  program  constitutes  you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greement to this disclaimer and your releasing the author from any for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f liability or litigation.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VDUMP.COM is designed to allow the user to view memory in  hexadeci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ascii  format  within  Desqview  window.   It  is inspired by Joh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rguson's Xray.com which he describes as a PC background monitor. 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rimarily  designed as  a aide  for debugging  to be  used wit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vorite debugging tool such as DOS's Debug.com.  It allows the us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a 'snapshot' view of  memory and when combined with  Desqview's c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aste  features allows  the user  to grab  snapshots of  memor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 use in problem de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vdump.com has two basic modes of operation, 'real-time' and  'freeze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'real-time' mode,  memory is updated continuously.   In 'freez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,  the  program  makes  a  call  to Desqview to indicate a cri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has started.  You will  notice that all display updating  sto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ther windows stop.  At this  point you may view memory at  a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nt or  mark parts  of the  display for  later transfering  into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 for  detailed  diagnosis.   I  have  not  determined  the 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ications of this  call and as  a result I  suggest that it 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ringly since  it does  stop other  programs and  appears to loc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from time to time (probally an i/o or interrupt problem).  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tion on the key commands for a alternate method of 'freezing'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ing through memory is handled using segment/offset addressing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gment address is set, the offset may be paged within the rang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00h  to  FFFFh.   Wrapping  occurs  at  these  boundries  as well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gment/offset address may also be inputted using the insert key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ause a 'jump' to that address and will also save the address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ture use.  This provides a convenient method for jumping directly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pecified address and later returning to tha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dressable  memory range  is 0000:0000  to FFFF:FFFF.   Dvdump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support extended or expanded memory and has not been tes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80386 protected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qview routines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: Checks  for  the  presence  of  Desqview  and  exits with an error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qview i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: The  program  writes  directly  to  the  screen  buffer  provide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: The program releases the rest of the time slice when ever it finis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creen and also after determining that no key has been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: 'Start Critical'  and  'End Critical'.   These two  calls are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 the 'freeze'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: Desqview 2.0: You MUST have this version or later otherwise I can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uarantee the reliability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: DVDUMP.COM: the executabl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: DM-PIF.DVP: the program information  file used by Desqvie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see next s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: Reasonable  compatability  with  the  'standard'  IBM is assumed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nform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: I have provided the 2 screens from change a program to illustra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  settings  should  the  DM-PIF.DVP  be missing or incorre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ve points should be no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: Memory size is set to 3k.   More is not needed, less will  produc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: Maximum and starting screen size is  set to 17 for the height  and 7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the  width.   Increasing   values  will  distort  the   displ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reasing these values can  cause serious problems when 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es to write to memory that is not allocat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: All memory options on the  Advanced screen are set to  zero. chang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only allocate memory to  the program that will not be 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s therefore wa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: The close on exit to DOS option is set to yes.  This allows  Desq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its own shell.com instead of command.com to load the 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aves a nice chunk of memory that would otherwise be wasted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, the escape key will close the window as well as exi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: The program will appear on the Add a program (other) menu as Desq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 Dump and will have the keys DM assigned as  the startup ke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 this in mind in case you have a problem find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: The program is currently set to not run in the background. 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o change this if you are testing another program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eground window and wish to view both at the same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</w:t>
      </w:r>
      <w:r>
        <w:rPr/>
        <w:t>Change a Program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rogram Name............: Desqview Memory Dump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eys to Use on Open Menu: DM                         Memory Size (in K):   3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rogram...: DVDUMP.COM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arameters: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irectory.: C:\DV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ptions: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Writes directly to screen......: [N]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Displays graphics information..: [N]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Can be swapped out of memory...: [Y]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Requires floppy diskette.......: [N]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ess F1 for advanced options                  Press �� when you are DONE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Change a Program Advanced Options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ystem Memory (in K).......:   0   Maximum Program Memory Size (in K)..: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cript Buffer Size.......:     0   Maximum Expanded Memory Size (in K):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ext Pages: 1  Graphics Pages: 0   Initial Mode:        Interrupts: 00 to FF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indow Position: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Maximum Height:  17       Starting Height:  17       Starting Row...:   1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Maximum Width.:  77       Starting Width.:  77       Starting Column:   1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</w:t>
      </w:r>
      <w:r>
        <w:rPr/>
        <w:t>Shared Program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athname..: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ata......: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ptions: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lose on exit to DOS.........: [Y]      Uses its own colors.........: [Y]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llow Close Window command...: [Y]      Runs only in foreground.....: [Y]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Uses math coprocessor........: [N]      Keyboard conflict (0-4).....: [0]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ss F1 for standard options                  Press �� when you are DONE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Up  Arrow......Decrease OFFSET  by 16 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1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own  Arrow....Increase OFFSET  by 16 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1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age Up........Decrease  OFFSET by 256 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1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age Down......Increase  OFFSET by 256 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1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Page Up........Decrease SEGMENT address by 100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Page Down......Increase SEGMENT address by 100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...........Set OFFSET to 000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Home...........Jump to the SEGMENT/OFFSET 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ored by the inser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.........Input a SEGMENT/OFFSET address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ump to that address.  This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also be  saved for use 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^Hom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............Toggle   Freezing   of   all 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s.   This   should  be  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aringly since  processing in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 windows halts!  This is 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  'test'   option.    I    HIGH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mmend that you manually  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window  you want halted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 the  Ctrl-Numlock  key  (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USE key if your keyboard provi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.........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OTE: The key commands for changing the OFFSET have no aff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SEGMENT.  In other words, when the OFFSET reach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FFFh then it will wrap to 0000h and vise-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ab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has been successfully run on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mach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: Compaq 386 (CGA card, amber monitor and NOT in protected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: IBM 8mhz AT (monochrome graphi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: My 8mhz XT.   (color) This machine is  an example of the  extrem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parts were purchased from at least 7 different manufactur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e of  which are known for their large market share.  The CPU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 V20,  the BIOS is by PHEONIX (version 2.26),  and the  oper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is MS DOS 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 written this  program because  I have  not found a satisfa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.  I have  learned a little  more about assembler  alo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and consider that sufficient  compensation for the time and  eff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nt on this program.  I do have an EGO so feel free to send  com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one of the  methods provided above.  Users  that are in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ges of learning assembler as myself may have a copy of the sourc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 example  of  actual  uses  for  the  routines Quarterdeck provid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ienced assembler programmer's will be bored and only point out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fferent areas where my ignorance of assembler really shine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