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V-GUARD:  The RBBS-PC prot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-GUARD is a program that performs five function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reliable operation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DV-GUARD reboots the system if no carrier is detected in 8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RBBS hangs, the system will automatically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DV-GUARD reboots the system if carrier is lost during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n particular, the system will be rebooted if carrier is l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OR.  This ensures that the system will be available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s, and that no user can gain access to a DOOR that he or sh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V-GUARD reboots the system if the phone rings 8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 Thus, if the system hangs for some reason, it may be rebo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and letting the phone ring for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V-GUARD reboots the system if the "Hit any key to return to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on the screen.  If there's a software failiur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manual intervention to bring the system back on line, DV-GU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V-GUARD drops the line if the left and right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.  This allows users to be logged off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message, and allows the SYSOP to get immediate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-GUARD is loaded as a TSR before RBBS is star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DV-GUARD ps, where p is the port number RBBS uses (1,2,3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the screen type (C-olor or M-ono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2C specifies that COM2 is to be monitored an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all DV-GUARD functions are disabled.  Subsequent DV-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the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-GUARD OFF disable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-GUARD ON reboots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-GUARD TIMER reboots if 8 rings without answering phone,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hours, or if "Hit any key to return to system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essing both Left and Right Shift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 line, logging of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DV-GUARD TIMER should be used just before RBBS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itially or on return from a Door.  DV-GUARD ON should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a Door.  DV-GUARD OFF should be used when exiting RBB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-GUARD has been tested for 2-1/2 months without any glitches being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on a two-node RBBS-PC 17.3 board running under DESQview 2.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was placed in the batch file that invoked node one (RBBS1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uide for your implementation of DV-GUARD, here is the conten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BBS1F1.DEF DEL RBBS1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CTTY1.BAT DEL 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BBS1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GU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CTTY1.BAT 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V-GUARD, simply revise your RBBS-invoking batch 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V-GUARD statements and have DV-GUARD.COM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V-GUARD is in the public domain and may be freely distribut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DV-GUARD is a modified version of the superb public-domain 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Joseph R. Ahlgren.  With the original author'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CAT program has been revised to function in the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valuable contributions of a number of people, this revi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ve been possible.  In particular, a great many "thanks"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folks at Quarterdeck Office Systems (DESQview's developer)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Anthony Petillo (a fine programmer who put in a whole bunch of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ject happen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