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rom SEMPER BBS, Fayetteville NC, 27 Feb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DIT -- examine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implest file security is acheived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s, whether making the files read-onl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rom normal directory searches.  The problem the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which files have been secured, and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of programs attempts to identif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m as 'unusual,' that is to say, ha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hat are not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REEHP will print a visual tree of the current (or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report on 'normal' and 'hidden' directori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do not appear in DIR commands, and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of their existance; however, you can still CD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hidden directory, and use it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with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will travel through the entire tre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, and for each directory, it will lis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ther than normal or usual. 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ubdirectories are considered unusual.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ttribute set is NO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uses these two commands to first show th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ven drive, and then to examine it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AUDIT is simple.  Merely list all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colons!) of the drives you want exam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dit drives C through F.  Before the audit be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a chance to turn on the printer using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PrtSc], should you desire to do so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, you will be reminded to turn off the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you need AU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signed the AUDIT system to keep track of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various PCs at the office.  Some jokest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dden directory and filled it up with games. 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kept personal files on the system, again just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ey, too are gone.  Finally, it allowed m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were secured properly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UDIT, or VTREEHP, or UNUSUAL of use, I w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f you throw a few bucks my direction.  Ai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Tu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1 San Carlo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to, CA, 94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