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placement for th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7 Aug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s by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2.COM is a MS-DOS "delete file(s)" program.  Unlike the normal DE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names of the files that will be deleted and then asks if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'c' is included on the command line, it will individ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rased and then ask if Ok to erase each,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named to ERA.COM for the moment, some minor 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place the MS-DOS  DEL  command,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leaving that intact and use the ERA command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            ERA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            ERA *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example is the normal use.  It show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with a .TXT extent, then asks if Ok to er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example shows each file one at a tim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k to erase? each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 for an actua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very short (636 bytes, 5/8ths of 1k) program thus h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in allowing the user to SEE what will be erased and the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deed wants those file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rific advantage over the usual DEL command that neither show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what it (by that time) has alread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 erased the entire UTIL directory of some 12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"thought" I was in my tiny "UU" subdirectory wher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the entire contents (all three files).  I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uessed it.  THEN discovered I was in UTIL and thos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.  Luckily I had a back up that was reasonably current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isance plus a real s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this program.  One takes abou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a littl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name to ERA.COM and put on the UTIL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Now instead of saying DEL to delete a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ERA instead.  Then it will display and ask Ok to er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you say DEL, you still have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mains as potentially dangerous as alway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at in your AUTOEXEC.BAT file so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drive.  Add a line with  set era=c:d:  t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your C: root directory and find the file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atever facility you are familiar with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NU file) to search for the characters D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ose to whatever you think appropriate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 in this case.  Then rename DEL2.COM to DEL.CO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UTIL area.  Done, unless you want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so it can be acces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Add a line with  set del=c:d: then al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NEED NOT BE READ TO USE/UNDERSTAND THE P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demo - on the UU drive we generated a number of 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the letter A: which we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W33I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WI8SK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38BDL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2CKSW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BIS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File(s)  118579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el *.&lt;&lt;-- this is the replacement named D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.TXT   BIW33I  .TXT   SGIWI8SK.TXT   A238BDL .TXT   A82CKSW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BIS   .TX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o erase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el *.tx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Y to delete, N to skip,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BIWI   .TXT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BIW33I 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GIWI8SK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238BDL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82CKSW .TXT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IBIS   .TXT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82CKSW  TXT      636   8-27-88   4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File(s)  1186611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el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WI   .TXT   A82CKSW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to er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di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end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Keith Petersen's request, disassembled DEL2.COM with ASM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resultant .ASM source, then tweaked it to red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Product (DEL21.COM) is functionally still the same as DEL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o WHY people don't release source.  A querying DEL has be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