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2FI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   DIR2FILE &lt;any legal dos file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2FILE reads the current directory, sorts all fi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ASCII text file of all files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log to the root directory and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R2FILE LIST.TXT" you will create a ASCII file named "LIST.TX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file in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this program has hundreds of utilities such as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ser contributing $5.00 to cover materials and postage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 full of such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400 Chinaberry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dford, Texas 760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