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a utility which in some ways is similar to FILUPDAT.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complete subdirectories and looks for dissimilariti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sizes or creation dates as well as missing files)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ort called (by default) C:DIRCOMP.TXT showing the dis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an also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you provide a primary subdirectory and a secondary sub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imary subdirectory are more recent than those 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DIRCOMP can copy the files for you.  If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ubdirectory that aren't in the primary, DIRCOMP can ki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ubdirectory for you.  However, to reduce the risk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utomatic execution, neither of these options (/UPDATE or 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f the secondary subdirectory is a network driv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every file and get rid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REPLA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produce a report on inconsistenc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ET ] [ /Ffilename | /FNUL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1" is the name of the primary subdirectory.  If UPDATE or K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secondary subdirectory's contents will be changed to reflec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2" is the name of the secondary subdirectory which will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LL" says to write all files to DIRCOMP.TXT, not just the o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UPDATE" says to copy any files from primary_subdir to secondary_subdi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(a) newer in the primary_subdir or (b) not in the secondary_sub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Files will *NOT* be copied if (a) the secondary_subdir fi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r (b) file sizes are the onl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the secondary_subdir which are not in the</w:t>
      </w:r>
    </w:p>
    <w:p>
      <w:pPr>
        <w:pStyle w:val="PreformattedText"/>
        <w:bidi w:val="0"/>
        <w:jc w:val="left"/>
        <w:rPr/>
      </w:pPr>
      <w:r>
        <w:rPr/>
        <w:t>primary_subdir.  "/KILL" automatically invokes "/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be</w:t>
      </w:r>
    </w:p>
    <w:p>
      <w:pPr>
        <w:pStyle w:val="PreformattedText"/>
        <w:bidi w:val="0"/>
        <w:jc w:val="left"/>
        <w:rPr/>
      </w:pPr>
      <w:r>
        <w:rPr/>
        <w:t>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provides the name of the report file to create.  "/FC:DIRCOMP.TXT"</w:t>
      </w:r>
    </w:p>
    <w:p>
      <w:pPr>
        <w:pStyle w:val="PreformattedText"/>
        <w:bidi w:val="0"/>
        <w:jc w:val="left"/>
        <w:rPr/>
      </w:pPr>
      <w:r>
        <w:rPr/>
        <w:t>is the default.  Specifying "/FSCRN:" will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NUL:" will kill the outpu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G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G:\EBBNEW\DATA /UPDATE /KILL 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