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 I S K F R 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Free.EXE  Version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8,1989  CHARLES D. FRASH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03/0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days of mutiple drives, Trying to find out how much tot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n get REAL boring. NO LONGER.. DISKFREE is as fast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mall enough you don't waste much of that preciou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you like and give i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peop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 ask for in return is, That if you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 ME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command  DISKFREE ?  it will show you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both use the program, an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