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D e l u x e  D i 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Version 2.42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ir (DDIR) is an experimental Pascal program which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quite a useful directory-lister program. The main advantage of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lists the directory files in three columns,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used by the 'dir' command, yet showing the file siz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quite 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DIR adds a few options which are described below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creen appear more clear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:               14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:            7-2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check method #1:    1 D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check method #2:    0 8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 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detailed option which shows the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, times and the size of the 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files in the subdirectory,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bytes free are displayed at 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the program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one of DOS's search paths. Therefore, it is recommen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of the file DDIR.EXE to the PATH variable, after copy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that DDIR is being copied from a floppy in drive A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'utils' in drive C:. The copying comman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ddir.exe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h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ed to the autoexec.bat file o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recommended for fixed-disk users to use this progr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ias program like DOSEDIT, and give it an alias lik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para]  [/para]  [drive][path]  [/para]  [/pa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arameters of DDIR are optional, and when a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the default option.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ceded by a slash, and separated by spaces. Each tim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, it inverts the last state of the option it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 parameter has to be specified an odd number of tim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ffective. The default drive and path for DDIR ar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urrent path. It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rameters that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users who ne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The detailed option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isplay of files' attributes and dates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breviations for the files'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 hidden;  R - read-only;  S - system;  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f the screen is performed by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               - Scrolls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, Space and Enter -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     -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      -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 and Enter keys are for scanning the lis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d, and returning to DOS after viewing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h of a certain drive, by pressing the CTR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ame. (Cannot be used with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 or any other program that makes pseudo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using the IBM extended character set.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e, the program will translate these characters to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Used in order to enter wildcards. The acceptable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s and question marks. Asterisks represen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quence of zero or more letters, but question mark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one character (which is different from DIR's)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sterisks and question marks are not allowed. (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dir /i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dir /i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dir /x*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, and see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file occupies. (Usually, a file occupie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Kb's on fixed disks, and a multiple of 1 Kb on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lower case characters, leaving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directory files to the end of the list: Sometimes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to see the directories while typing a command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the end of a long list of files. This option is a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siz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kips sorting of files and shows them by DOS ord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only when greater speed is desired, or when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s of a certain directory need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disables the text mode chang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It is needed only for EGA/VGA us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SR program drivers or unique pal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'snow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'sn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for country compatibility. The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following wildcards. U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/I. (Cannot be used with 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small to large. (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ion:   DDIR can be terminated whenever it is waiting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the &lt;Esc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: 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when DDIR has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any responsibility for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fee is charged. (The ZIP form is mo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Allows using both /L and /H, speeds up the /L routine,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, a better parameter parsing method, wid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error handling. Different drives can be viewed by a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 displays files' month in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-leap scroll. Also fixes display bugs in 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Introduces its own wildcard parsing routine, instead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, which doesn't work correctly. Also adds titl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th and wildcard selection, and display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' extension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Improves Hebrew display, blinks zero length files,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lower case characters and no longer highlight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and .EXE files which are also system files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Adds sort by size and descending sort. Improved display.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on with &lt;Esc&gt;. Fixes a bug when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esent. Stricter paramet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Adds time display and allows swapping the day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dates (all in the detaile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Allows canceling of program text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Returns to original text mode, allows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Adds an option to omit commas, and fixes some bugs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ver.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Improved screen usage in small directories, add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, allows skipping sort, adds an option for push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 end of the list, and adds commas to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Improved path and current direct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rove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Adds Hebrew support to Einstein HebrewWriter sty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Sorts filenames and enhances execut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si Harishon St. 3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SOUROU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