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EN - Extended Renam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S-DOS Rename command, REN,  works very well to rename files,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will  NOT  rename  a  directory  or  volume  although the MS-DOS 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works on files, directories, or volumes.  EREN is a simpl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uses the full capability of the MD-DOS Rename function and allow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of files, directories, or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EREN old_name new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either or both names may contain 'wild card' characters to match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one file or directory.  EREN will rename all matching entries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 directory only,  neither old_name nor new_name may be a path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urther information,  see the description of MS-DOS function 17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-DOS manu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