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</w:t>
      </w:r>
      <w:r>
        <w:rPr/>
        <w:t>FILEATTR.EXE        by Brian Me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ATTR.EXE is a program to set certain attributes on o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files.  Specifically you can make a file hidden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how up using dos DIR command, you can make a file read/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t can be viewed but not changed or deleted,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 a system file, or you can show the file as archiv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the file has been edited.  This is the fourth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ploaded to GENIE;  I'm averaging a program a week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with CGA, you might have encountered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CHK.EXE program.  On 2/20/87 a new version of dskch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which fixes this as well as provides options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monitors which will use patterns instead of col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llow option to pause program before checking disk s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disk drive will not be required to have the dskch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 --  Hidden files are files on your disk which do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Dos dir command.  This is one way to h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sensitive information.  Though you can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you can still access it by name thus you c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y  TYPE project.dat  to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O     --  Read/Only files are files which you can view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e to change or delete from disk. 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files which you do not want delet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wish to make the file read/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--  System files are files generally importan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of your system.  these files are of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sensitive which means they may not work if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other place on disk.  Some copy prot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position sensitive files.  As a general ru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also hidden and read/only as precautio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of this would be the IO.SYS and MSDOS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in the rood directory of disks.  Do not al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--  Archived files are files that have been edit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 file or edit a file, it will usually b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word processing programs use this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ing backups of files.  Another use for thi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chive flag off for a file, when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the archive flag will be on so you will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ILEAT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:   FILEATTR [[path]fn.ft] [/m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n.ft is the path, name, and type of the 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.  Wildcards are accepted, i.e.  *.pas  or  test??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and filename are all one parameter. 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r directory in the pat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ATTR  C:\pascal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ATTR 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ption is /m which indicates that you wh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monitor.  The program will then run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ption is /w which indicates that you wish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the indicated directory.  This is useful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isk drive and dont want to place the program on the dis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ATTR  A:\*.com  /m 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is command, you will see the message: inse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t any key.  Then the directory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 = *.*  and scan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just filename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must be first parameter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/w  and  /m  options may appear as first, second, or third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this program freely so long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files are unchanged and included as a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not sold for profit.  This software is provided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all risks and liabilities in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your comments, suggestions, desig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, reports of bugs, etc, etc, etc..   You may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ail address  B.MEIER  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rian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Box 11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rlington, TX 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