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Xanadu Utilities (see SFIND.DOC)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DIR is one of our most popular utilities.  It produces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 to the screen, printer, or disk file.  You may sort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date, or size, and the display may be in a 1, 2, 4, or 6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Plus we add the Hot Colors (user definable) so that your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out at you on your screen.  If you haven't seen HotDIR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you should!  Each type of file is displayed in a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ts extension.  This means that all .COM, .EXE, .BAS, .PAS, 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 files are different colors!  You can easily customize HotDIR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references too!  HotDIR was the first sorted directory ut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"Hot Color" concept for different types of fil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 to you in Hot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-  Clears the screen before HotDIR displays directory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pause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-  toggles the Pause mode  (on or off) when screen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 -  displays the Help message  (thes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-  displays the ID number of the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a  -  causes HotDIR to produce ANSI.SYS compatibl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e: Normally HotDIR uses BIOS to display its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#  -  Uses 1, 2, 4, or 6 column display mode (default is 4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-  produces Redirectable ASCII output (so you can save to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the output to the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-  Lists files across the screen instead of up and down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-  Primary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-  Primary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-  Primary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-  Primary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HDIR is to use it and try different combinations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run HotDI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IR [d:filename or wildcards]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run HDIR with no drive, wildcards, or options, you will see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display of the files in your current display sorted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rimary sort option is recognized (the last one specified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are secondarily sorted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of HDI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IR c:\util       Displays directory of c:\util fil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IR \ham /r &gt;prn  Displays an ASCII directory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IR /a /d         Displays a directory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rted by Date using the ANSI displa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IR /2/p/c        Displays a 2 column file listing,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rst, and does not pause at the end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s are displayed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IR /h           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files are displayed, you will be shown the number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IR has displayed, their total size, and the actual size they take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  Then HotDIR will display the space remaining on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lus its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DIR automatically displays ALL files (hidden, system, regular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read-only, normal).  We feel this is far superior to the wa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' and other directory programs only display som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e ANSI (/a) switch is provided is for those PCs that are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(i.e. TI, Old COMPAQs).  The BIOS on these machine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on the PC, and the ANSI method of displaying colors mus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We do not recommend using the ANSI option on PC compatibles because </w:t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slower than BIOS and the colors might not be displayed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other utility (TSR) loaded that use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colors on your machine when running HotDIR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lor monitor and adapter, and try HotDIR with and without th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none of the above works, you probably have a device driv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loaded (memory resident) that is doing something st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Remove the utility or device driver and try HotDI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ote:  The first time you run HotDIR after you boot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perience a slight delay while DOS searches your hard disk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, and occurs on hard disk systems the first time you run Ho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We recommend using a hard disk cache program to speed up HotDIR's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