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 - Substitute f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mes Sho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 Valer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rman, Texas  7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 892-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s a substitute for the DOS CD command, bu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descend to subdirectories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ubdirectory name.  Basically, it is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ly around their directory structur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merely allows you to choose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nd/or showing current directory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WN already works like you want it to, then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WN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accomplished by typing DOWNINS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DOWNINST requires a file, DOWN2.EXE,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You will be asked two easy-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before a working version of DOW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o you want error messag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nswer "Y" then DOWN will notify you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made in the command line, or if the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have asked DOWN to take you does not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were in the root directory, and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DOWN .., it would reply "Cannot asc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."  You will also be notified i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nswer "N" then DOWN will never issu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o you want DOWN to show directory after each mo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specify a prompt of $P$G (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current drive and path in the prompt)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 to this question forces DOWN to displa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eft in 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DOWNINST has created DOWN.EXE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2.EXE.  If you ever wish to re-install,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DOWN.EXE to DOWN2.EXE and run DOWNIN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EXE should now be placed in a location pointed to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renamed to something convenient.  Many like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.EXE or D.EXE to minimize typing (which is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CD with DOWN (For those who use 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CED this will be very easy.  If you don't use 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.  It is one of the most helpful, timesa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.  Look it up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all you have to do is set up a SYNonym which equate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ull path name for DOWN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D SYN CD C:\UTILS\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henever you use the CD command, it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stead of the DOS CD command.  So, to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MM\DOWNLOAD directory, you could just say CD \CO\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t's that easy.  Without a parameter it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ubdirectory located under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s merely a string telling DOWN where to take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s from the CD command in that you don't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directory name for DOWN to find it.  DOW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the substring you specify with a *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all get too confused, a few examples might eluc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 b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Command                   D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UTILITY\PCTOOLS           DOWN \U\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..                         DOW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..\PASCAL                  DOWN ..\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had several top-level directories which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etter U, DOWN would only take you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hrase to describe proper usage is "You may abbrev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of ambigu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DOS "\" delimiter, the UNIX "/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allowed. And if you like VAX/VMS as much as I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use the "[" and "." just like DEC uses. 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tch however you choose.  Again, examples to keep us cl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all equivalen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\UT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/UT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[UT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/UT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[UT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/UT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"-" can be substituted for ".." (again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) anytime you want to move up a level in your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nteresting rule is that delimiter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. (sounds strange)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..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..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..TURBO   &lt;-- See, ".." runs into "TUR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 equival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you really want to conserve keystrokes,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-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o go up two levels, rather than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..\..  you could say  DOW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ven        DOWN ..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ven        DOWN ....  (confuse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D Command does not allow you to switch drives,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DOWN does.  Putting a drive letter (with colon)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ath causes DOWN to first switch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and then proceed down (or up) your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directory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D:\ARC  would take you to the D:\ARC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must specify enough characters for DOW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nd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f you have a \TURBO directory and a \TURB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way to get to the \TURBOC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\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have a mind-reading algorithm in the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it in the Fall 89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you name a directory starting with a "-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ossible), you will have trouble getting into it.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encounters a "-" in its parameter, it bumps you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not down into a "-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ould (I suppose) check to see if a "-"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moving up, but that would take extra co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n't figure many people would do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is isn't really a limitation, but I figure I'll s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a hard disk, this program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at start you at the roo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", "\", "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at delimit a substring for descen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", "\",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s responsible for moving up a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as originally written on VAX/VMS at North Tex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(now known as University of North Texas). 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changing directories (called SET DEFAUL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bersome,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EFAULT DUA2:[JAMES.PROGRAMS.PAS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my idea of a fun command line to type.  Lee Harp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low programmer, now working in San Diego) and I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for shortening this.  We wrote a program in DCL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anguage) which let you set default to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.  Billy Barron (now Vax System Manager at 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I give the program the ability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ories (like DOWN does now), and with his hel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he program to do so.  The three of us had he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de sense) that the shorter a program is, the faster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made a restriction on our code : it had to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So, with a 23 line maximum the original cod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y of fantastic hacks, and evolved into a utility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became a PC hacker, I wanted my DOWN.  So,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3.0, I wrote DOWN.PAS.  The first version would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to subdirectories, and was basically flaky.  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 bought Turbo Pascal 4.0 and completely rewro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bring us up to DOWN Version 2.0.  It is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smaller (thanks, Borland) and seems to be fairly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version will probably be written in Turbo Assembl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ut down the code size.  My free time ahs been very limi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, but I will eventually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Shoffit - Main design, idea of abbreviations, TP4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y Barron  - Multiple directory descending, debugging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arper    - Logical translations (VMS), code b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n Wheeler  - Debugging, Ideas, inspira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you like it, or find a bug, send me a postcard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-mail will get responded to much qui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ass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re is no rul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be contact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MAIL    :  124 Valerie Lane, Sherman, TX  7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   :  JAMES@UNT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ET    :  NTVAXB::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:  james@vaxb.acs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    :  UTSPAN::UTADNX::NTVAXB::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