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- move or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file ..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changes the name of file1 to file2.  Mv attemp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ename function to change the file name.  If DO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and destination are on different devic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pied and then deleted.  If DOS indicates file2 exists,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determine whether file1 and file2 are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appear different, mv deletes file2 and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ommand form moves one or more files 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tination disk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accepts a leading -v flag to prin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2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allowed on the file name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date, and file attributes are not preserved in co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checks the identity of file1 and file2 by comparing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and attribute.  A better method would b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and starting FAT number, but, alas, Microsof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e Unix(TM) stat call when they made their "Unix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2.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will not directly rename a directory; Microsoft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lude that system primit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Forsberg,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freely distributed but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