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OM by Mark Adler  Pasadena, CA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OM is an enhanced change directory (CD) command.  It is used lik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bbreviations of subdirectory names are accepted. 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ach subdirectory name that uniquely distinguish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s necessary.  For example, suppose the current drive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IN ���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</w:t>
      </w:r>
      <w:r>
        <w:rPr/>
        <w:t>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</w:t>
      </w:r>
      <w:r>
        <w:rPr/>
        <w:t>MAT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R ���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BBS ��� COMPU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\u\b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urrent directory \USR\BBS\BULL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\b\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directory, but instead give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\ma*.* is ambiguous---it matches: MASM,MA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\m\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urrent directory \BIN\MATHCAD.  Whethe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not, C will display the curren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the current drive if non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gram, I would have the tendency to g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two letter cryptic names to make changing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asier, as well as not utilizing the directory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program on a RAM disk and setting the PATH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 as fast as resident commands (like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C.CO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