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FLIST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Craf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lton, CT  06484-0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5, 1986 by CodeCraf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to PC-FLIST are reserved by CodeCraf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is a User Supported program.  It represent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hard work.  Please support the concept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by sending a small contribution of $2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is program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rogram source code is available to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.  If you would like the source, send a DS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long with you contribution of $20 plus $1 post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nsists of both C and 8088 Assembl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useful generalized functions for screen I/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execution and memory-to-mem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may be shared with others under the condi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RGE is made for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Craf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lton, CT  06484-0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What Is PC-FLIST ?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Getting Started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PC-FLIST Display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Title Area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Name Area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Command Input Area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Statistics Area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Function Key Area 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PC-FLIST Key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The Backspace Key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The Ctrl-End Keys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The Ctrl-Home Key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The Ctrl-Left Key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The Ctrl-PgDn Key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The Ctrl-PgUp Key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The Ctrl-Right Key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The Del Key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The Down Key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The End Key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The Enter Key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 The Esc Key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 The Grey + Key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 The Home Key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 The Ins Key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 The Left Key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 The PgDn Key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 The PgUp Key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 The Right Key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0 The Scroll Lock Key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1 The Shift-Tab Key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2 The Tab Key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3 The Up Key 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PC-FLIST Command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The / Command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The /nnnn Command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The /A Command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The /B Command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The /C Command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The /F Comman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The /H Comman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The /L Command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The /O Command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The /Q Command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The /R Command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The /Sx Command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The /T Command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The /X Command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The = Command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The ? Command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The * Command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PC-FLIST Functions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The / Function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The /D Function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The /E Function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The /N Function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The /P Function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Combining PC-FLIST Functions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PC-FLIST Profile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The ATTR Command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The CHAR Command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The DEFINE Command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 The EXECUTE Command 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 The FILEID Command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 The MACRO Command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7 The OPTION Command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8 The SYNONYM Command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9 Profile Performance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 Profile Errors 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PC-FLIST Messages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What Is PC-FLI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is a full-screen file directory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productivity of virtually any PC user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pertise.  PC-FLIST allows the PC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lect which files are to be included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ort files by Name, Extension, Size or Date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ecute DOS commands associated with files in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clude files with similar names from other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lect up to 10 groups of files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lect a different group of files without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was modeled after IBM's VM/CMS FLIST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imilar functions to the VM/CMS user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was modeled after IBM's FLIST, the power of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ature of the PC has not been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 provided by PC-F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customization Pro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defined display 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ty (40) user defined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rty-six (36) user defined macro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system configuration required by PC-F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80 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ne or more diskette(s) or fixed disk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28K read-write memory (see NOT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OS Version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C-FLIST requires between 39K and 46K depend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file list.  Additional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consists of three (3) files.  "PC-FLIST.EXE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program, "PC-FLIST.PRO" is the default Pro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-FLIST.HLP" is the default Helpfile.  The Profil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ile may be customized through the use of a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oth ar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nvenient method of executing PC-FLIST is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files on the default drive or within the DO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PC-FLIST will search all paths defined to DO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unless the P Option is specified, and will sear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defined to DOS for the Helpfile unless the H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is invoked from the DOS command line or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BAT file.  NOTE:  PC-FLIST supports both popular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/ for DOS enthusiasts and - for UNIX enthusia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witch characters are functionally equivalent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this discussion, the / character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PC-FLIST command is depicted in Figure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PC-FLIST    [[d:][path]filename[.ext]]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[/D]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[/H[d:][path]filename[.ext]]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[/P[d:][path]filename[.ext]]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2.1: PC-FLIST Command Forma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PC-FLIS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ing the file list.  The DOS "wild car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* and ?  may be used within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pecification of the Help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ther than the default "PC-FLIST.HLP"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pecification of the Pro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ther than the default "PC-FLIST.PRO"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elect all files on the default dr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ll files on the A drive with an extension of 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 A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ll files on the B drive beginning with A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 B:A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select all directories on the default drive for u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maintenance home ba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FLIST *.*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PC-F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LIST display is divided into five (5) area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icted in Figur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+-------------------------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       Title Area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----------+------------------+-------------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Name   |  Command  Input  |  Statistics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Area   |       Area       |     Area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|                  |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----------+------------------+-------------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        Function Key Area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+---------------------------------------------+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3.1: PC-FLIST Display Forma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C-FLIST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mount of memory available to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le selection criteria of the current displa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urrent display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urrent file list entry with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Nam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riv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ommand Inpu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ses this area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ccept both PC-FLIST and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error messages will disappear 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within the same line as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Statistic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ize of the file in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ate of the last update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ime of the last updat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Function Ke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ses this area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s of function keys for each shif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names displayed will change whenever the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s changed; i.e.  pressing Alt, Shift or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PC-F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supports most of the cursor control and scrol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specialized functions enabling easi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e use of the product.  Those key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nd their PC-FLIST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          Eras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Bottom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Top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         Eras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    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Eras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 +             Execu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         Inser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          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ock        Scro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Tab          Backtab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Tab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          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space key (Rubout)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cursor position, provided the cursor is no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line, and shifts th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in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The Ctrl-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End keys (Bottom) scroll to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and position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he Ctrl-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Home keys (Top) scroll to the fir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position the cursor at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he Ctrl-Le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Left keys (Erase To Beginning Of Line) era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e beginning of the command li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he Ctrl-PgD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PgDn keys (Bottom Edge)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ast command line of th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The Ctrl-Pg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PgUp keys (Top Edge)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first command line of th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The Ctrl-Righ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Right keys (Erase To End Of Line) era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e current cursor position through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The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 key (Delete Character) deletes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shifts the charact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cursor in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key (Cursor Down) moves the cursor to the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rolls the file list up if the cursor was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display page, provided the cursor is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The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key (End Of Line)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(New Line)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and scrolls the file list up if the curs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the display page, provided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ready on the la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(Erase Input) erases ALL input from AL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in the Command Input Area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displayed and positions the cursor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The Grey +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y + Key (Execute Input) executes non-comment PC-F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S commands within the Command Input Area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y are displayed.  NOTE:  If an PC-FLIST /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ecedes other commands, the following command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ecute in the order intended due to the sor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key (Beginning Of Line)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The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 key (Insert On/Off) activates and deactivates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f Insert Mode is active, indicated by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cursor, the Ins key will deactivate it.  If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inactive, indicated by a blinking UNDERLINE cur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 key will activate it.  In Insert Mode,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cursor are shifted to the righ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entered at the current cursor position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hifted off the right side of the displ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The Le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key (Cursor Left) moves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ommand line, provided the curso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The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Dn key (Page Down) scrolls to the next pa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retains the cursor position relative to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page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The 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 key (Page Up) scrolls to the previous p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and retains the cursor posi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display page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The Righ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key (Cursor Right)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ommand line, provided the curso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0 The Scroll 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 Lock key (Scroll On/Off) activates and deactiv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Mode.  If Scroll Mode is active, the Scroll Lock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activate it.  If Scroll Mode is inactive, re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rap Mode, the Scroll Lock key will activate i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Mode, the file list scrolls up or down a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ved off the display.  In Wrap Mode, the cursor w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as the cursor is moved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1 The Shift-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-Tab keys (Backtab Word)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revious word withi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cursor is not already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2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key (Tab Word)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word within the command line, provided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ready at the beginning of the last wor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3 The 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key (Cursor Up) moves the cursor to the previ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rolls the file list down if the cursor was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display page, provided the cursor is no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line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PC-F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supports a variety of file list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These commands may appear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EXECUTE command within the Pro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DEFINE command within the Pro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ommand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LIST commands are identified by the PC-FLI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is character may be changed with a CHA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Profile.  For the following, it will b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haracter is /, the default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 Scroll to current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nnn              Scroll to specific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        Append another drive to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                Scroll to bottom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              Terminate all displa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      Find matching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               Display the Hel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             Create or select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                Do not appe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             Terminate current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        Read drive replacin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x                Sort file list by criteri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        Scroll to top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               Execute the Command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      Repeat last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      Recall last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Do not pro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/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 (point) command requests the current file li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the first file list entry within the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/ command is depicted in Figure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: / Command Format 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position the display to the file li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the curs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The /nnn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nnn (point) command requests a specific file li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the first file list entry within the display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 is the file list entry number.  The format of the /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nnn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2: /nnnn Command Format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nnn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position the display to file li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17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The /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 (Append) command requests the directory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e processed and those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riteria of the current display leve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ist.  The format of the /A command is depi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A       d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3: /A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UST appear with the /A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drive whose directory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append drive A to the file list, as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 is NOT already in the file lis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The /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B (Bottom) command reques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e displayed.  The Ctrl-End (Bottom) keys may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view the last page of the file list. 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B command is depicted in Figure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4: /B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position the display to the last p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The /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(Cancel) command requests the termina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s WITHOUT executing any other PC-FLIST 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then control is returned to DO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command is depicted in Figure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5: /C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terminate all display level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The /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F (Find) command requests the next file which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earch criteria specified, on this or a previous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s to become the first file list entr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format of the /F command is depicted in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F       { filename[.ext] | = }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6: /F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UST appear with the /F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[.ext] |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earch criteria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file list.  The DOS "wild card"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d ?  may be used.  = indicates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search criteria specified on a previous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locate a file starting with AB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AB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The /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H (Help) command requests the Helpfile, "PC-FLIST.HL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be displayed.  NOTE:  The Helpfil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, if desired, using any ASCII oriented editor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a simple twenty-four (24) lines of up to eigh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) characters per line constituting a display page.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message will be displayed between each display p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lding ...  message will be displayed afte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age.  The final display page should contain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wenty-four (24) lines to avoid an unnecessary More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eceding the Holding ...  message. 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H command is depicted in Figure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7: /H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view the Help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The /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L (Level) command requests a new display leve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or the previous, next or specific existing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be displayed.  A maximum of ten (10) display level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tive at any one time.  NOTE:  New levels start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in the DEFAULT path of the DEFAULT driv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at with the file selection criteri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/L command.  The format of the /L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icted in Figure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L{ n | - | + }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L       [d:][path]filename[.ext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[/D]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8: /L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/L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| - |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specific active level to be displayed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is between 0 and 9, inclusive.  -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ctive level is to be displayed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determined by searching from the current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ward to 0 then from 9 until a valid leve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  + indicates the next active level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e next level is determined by sear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level upward to 9 then from 0 until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lev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e new display level.  The DOS "wild car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* and ?  may be used with filename and .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-FLIST Function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elect display level 5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The 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O (Omit) command requests the associated DOS comm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ile specification appended.  However, the PC-F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, /D, /E, /N or /P functions may still be request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.  The format of the /O command is depi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O       [command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9: /O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/O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DOS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omit the file specification from a DOS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PATH A:\;B:\;C: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The /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Q (Quit) command requests the termin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WITHOUT executing any other PC-FLIST 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If another display level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reated, otherwise control is returned to DOS.  NOTE: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-creation of another display level fails du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rive Not Ready" or similar error, the current displa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erminated and an error message is displayed.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and re-issue the /Q command.  The format of the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Q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0: /Q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terminate the current display leve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The /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R (Read) command requests the file list be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, or updated, list using new, or existing,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  If no operands appear with the /R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le list is refreshed, including any appended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/R command is depicted in Figure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R       [d:][path]filename[.ext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[/D]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1: /R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/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ile selection criteria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ing the file list.  The DOS "wild car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* and ?  may be used within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t.  The PC-FLIST Func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only directories are to be consider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reate a file list of all .EXE file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B: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The /S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Sx (Sort) command requests the file list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Extension, Name or Size based upon x.  If x is 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ist will be sorted by Date/Time (descending),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Extension (ascending).  If x is E,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orted by Extension, Name and Drive (ascending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N, the file list will be sorted by Name,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ascending).  If x is S, the file li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Size (descending), Name, Drive and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ending).  The sort sequence will always be preserv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/A and/or /R commands.  The format of the /Sx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picted in Figure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S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S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S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S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2: /Sx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ort the file list by Date/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The /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T (Top) command requests the first page of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he Ctrl-Home (Top)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first page of the file list.  The format of the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5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3: /T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position the display to the first p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 The /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X (eXecute) command requests ALL command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put Area be executed.  The Grey + (Execute In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ay also be used to execute Command Input Area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/X command is depicted in Figure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X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4: /X Command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execute the Command Input Area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 The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= (repeat) command requests the last DOS comm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or this file.  CAUTION:  The = command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gerous if you forget the last DOS command you execute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ASE or COPY.  When in doubt, use the ?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5.16 The ?  Command.  The format of th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5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=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5: =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repeat a DOS ERASE command for thre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 The ?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?  (recall) command requests the last DOS comm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to the Command Input Area.  The format of th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?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6: ?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?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recall the last DOS comman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Execut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 The *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* (comment) command requests this comman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e format of the * command is depicted in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*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5.17: * Command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*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have a DOS FORMAT command NOT pro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PC-F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supports a variety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functions.  These functions may appear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EXECUTE command within the Pro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DEFINE command within the Pro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Command Input Area of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LIST functions are identified by the PC-FLI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is character may be changed with a CHA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Profile.  For the following, it will b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haracter is /, the default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      Insert complet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              Insert d: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Insert .ext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               Insert filename of file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        Insert path of displa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PC-FLIST will append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to the end of a DOS command UNLESS the 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R any of the PC-FLIST functions listed abov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ocessed within the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The /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 (fileid) function requests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as defined by the FILEID command,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esent location within the command text. 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/ function is depicted in Figure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6.1: / Function Format 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onstruct a DOS COPY command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drive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/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The /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(Drive) function requests d:  of the file li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at the present location within the comman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/D function is depicted in Figure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D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6.2: /D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onstruct a DOS FORMAT command for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he current file resid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The /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 (Extension) function requests .ext of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e inserted at the present location with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The format of the /E function is depicted in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6.3: /E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onstruct a DOS RENAME comman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 while retaining the current exten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/ NEWNAME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The /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N (Name) function requests filename of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e inserted at the present location with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The format of the /N function is depicted in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6.4: /N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onstruct a DOS BASICA comman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na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A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The /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P (Path) function requests the path of the displa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at the present location within the comman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/P function is depicted in Figure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/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6.5: /P Function Format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perands are required with the /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onstruct a DOS CHDIR comman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Combining PC-F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LIST functions may be combined into one toke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P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P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any character within the token is not an PC-F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that character and those following until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ken or the Command Character are treated as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P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sult in d:  and path followed by ME being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PC-FLIST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utilizes a Profile for user customiz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le specification for the Profile is "PC-FLIST.PR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fault may be overridden using the P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is invoked.  The commands which may appea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              Define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        Define PC-FLIST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           Define function key comm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          Execute DOS or PC-F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ID             Define default filei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            Define macro ke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           Select proces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ONYM            Define DOS command nam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The ATT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command specifies which display attribute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PC-FLIST.  There are eight (8)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which effect each display area.  All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should be entered as one or more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* if the default attribute is desired.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are processed modulo 256 (hexadecimal 1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ATTR command is depicted in Figure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ATTR    { title | * }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border | * }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file | * }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input | * }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message | * }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key | * }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name | * }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clear | * }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1: ATTR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ATT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titles within the Titl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borders between each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* 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both the Name and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as well as the file selection criteria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Area.  * specifies the default attribute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the Command Input Area.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default 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messages which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Command Input Area.  * specifi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the Fnn&gt; literal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Area.  * specifies the default attribu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the names of key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Area.  * specifies the default attribu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ttribute for clearing the display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execution as well as PC-FLIS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on.  * specifies the default attribute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hange the file attribute to 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 * *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The CH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 command specifies which character will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Commands and Functions.  The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 character which does not conflict with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or DOS reserved character.  The charac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literally within a command by repeating; i.e.  if /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haracter, // will yield / with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DOS.  The format of the CHAR command is dep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gure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CHAR    { char | * }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2: CHAR Command Format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CHAR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|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character which will identify PC-F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Functions.  * specifies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hange the character to $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command specifies the name and comman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o a particular function key.  Forty (40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supported by PC-FLIST named F1 thru F10, a-F1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F10, c-F1 thru c-F10 and s-F1 thru a-F10.  If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has no command associated with it, it will be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pressed by the user.  The format of the DEFIN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picted in Figure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DEFINE  ke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=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[[name]]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[command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3: DEFINE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DEFIN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function key to be defined as F1 thru F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F1 thru a-F10, c-F1 thru c-F10 or s-F1 thru s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assignment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name to be associated with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This name will be displayed with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rea.  This name must be enclosed within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s ([]).  Names exceeding 12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uncated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command text to be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.  This command may be an PC-FLIST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Commands exceeding 60 characters in lengt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define function key F4 as the DO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F4 = [Type]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E command specifies an PC-FLIST or DOS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uring PC-FLIST initialization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sort the file list into a desired sequence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DOS directory sequence.  The format of the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EXECUTE [command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4: EXECUTE Command Format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EXECU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command to be executed.  NOTE:  Any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ill be associated with the FIRST file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.  Use the PC-FLIST /O command to o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execute the PC-FLIST /SD comman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The FILE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ID command specifies the components to b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file specification.  Since some applic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world do not support paths within file specif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desirable to omit the path from defaul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built by PC-FLIST.  The format of the FILE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7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ILEID  [D][P][N][E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5: FILEID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FILEID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[P][N]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file specification components t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reating a complete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D, P, N and E represent d:, path,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ext, respectively.  The value specified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create default file specification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ame and extension, 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ID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The MACR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command specifies the text to be associa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acro key.  Thirty-six (36) macro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PC-FLIST named a-A thru a-Z and a-1 thru a-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acro key has no text associated with it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when depressed by the user.  The format of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depicted in Figure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MACRO   ke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=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[text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6: MACRO Command Format 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MACRO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macro key to be defined as a-A thru a-Z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1 thru a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assignmen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text to be associated with this macro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xceeding 60 characters in length are trunca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define macro key a-T as the DOS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d to the DOS MORE filter, the following command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a-T = TYPE /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 The OP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command specifies the PC-FLIST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.  The format of the OPTION command is depi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OPTION  { CHDIR | NOCHDI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ECHO | NOECHO }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HOLD | NOHOLD }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PAUSE | NOPAUSE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{ RETRACE | NORETRACE }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7: OPTION Command Forma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OPTION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 | NO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current path IS|IS NOT to be sa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the path of the display level and re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mmand to be execu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|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each command IS|IS NOT to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s executio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| NO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a pause WILL|WILL NOT be taken aft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executed by DOS.  This paus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read any output from the DOS commands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verlaid by the file list display.  NOTE: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will be taken only if output has be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ey stroke will terminate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| 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each command IS|IS NEITHE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|NOR a pause taken prior to its execution by DO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is depressed, the command WILL NOT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however, PC-FLIST will continue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put Area.  Any other key stroke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CE | NO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video memory accesses ARE|ARE NO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ed with the horizontal retrace signal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controller.  This is necessary on Standar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video controllers to prevent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disable video retrace synchroniz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NO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 The SYNONY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ONYM command specifies alias names for true nam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A maximum of twenty-five (25) SYNONYM command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, after which subsequent SYNONYM comman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 The format of the SYNONYM command is depi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SYNONYM aliasnam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tru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 Figure 7.8: SYNONYM Command Format 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which may appear with the SYNONYM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alias name to be associated with the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Alias names exceeding 8 characters in lengt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true name for the DOS command re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alias name.  True names exceeding 8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re truncated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define C as an alias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ONYM C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 Profil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ing of the Profile can account for a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time required for initializa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contains many comments and examples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more time to process.  To achieve the b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time, remove all extraneous com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commands; i.e.  defining a function key as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0 Profi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s are detected within the Profile, PC-FL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in the first Command Input Area li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processing.  If the errors prevented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PC-FLIST /Q or /C command function key, de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reak three (3) times without any intervening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yping /Q or /C followed by the Execute Input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PC-FLIST allowing corrections to be ma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PC-F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FLIST produces messages when errors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ise during processing.  The messages,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sequence by the text of the messag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????.??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no entri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entry to the end of the file list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arch criteria "????????.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terminated due to Ctrl-Break.  NOTE:  DO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consistent in returning this indication, so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e this messag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he non-zero return code nnn. 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n-zero return code depends entirely upo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terminated due to a critical device error.  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is not very consistent in returning this ind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may not see this messag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 5 during DOS command execut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desired command file is LOCKed b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a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ot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critical device err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Not Ready, is detected during I/O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lready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/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 drive which is already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/A PC-FLIST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without specifying a drive or when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Not Ready err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during I/O processing to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(s) In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one or more error(s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 during Profile processing.  Only those Pr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 err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filespec or when the 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"PC-FLIST.HLP" 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Helpfile file specifica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 The H option of the PC-FLIS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vide the file specification for the Helpfile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reside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the PC-FLIST displ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 data currently visible on the display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key indicates processing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no more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ssage appears as a result of executing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the command was too large to fit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 If this message appears af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 PC-FLIST command, the file list is too lar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 in th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 10 during DOS command execut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OS environment is invali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as a result of DOS return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 11 during DOS command execut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command file is not valid .EXE or 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ot Active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n invalid or inactive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specified on a /L PC-F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ttempting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evel, but ten (10) levels are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complete PC-FLIST Help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page is currently visible on the display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 key indicates the /H command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.  Pressing any other key indicates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no files match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ecuted Due To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Esc was pressed during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indicating this command line w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Execution of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Area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path or when the path specifi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LIST - Version 1.10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DOS command is abou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Pressing the Esc key indicates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NOT to be executed. 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DOS command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"PC-FLIST.PRO" 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rofile file specification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 option of the PC-FLIST command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the file specification for the Profile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reside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issing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the file lis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n a /F PC-FLIST command is missing or in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ilename and extension are permitted as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a DOS error code is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not be corrected by PC-F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PC-F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when the Comman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as the first character within a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llowed by a character(s) which do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C-FLIST comman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s), legal-siz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 copy provided by  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self-addressed envelope with two stamps for the latest library listing</w:t>
      </w:r>
    </w:p>
    <w:p>
      <w:pPr>
        <w:pStyle w:val="PreformattedText"/>
        <w:bidi w:val="0"/>
        <w:jc w:val="left"/>
        <w:rPr/>
      </w:pPr>
      <w:r>
        <w:rPr/>
        <w:t>and monthly public domain softwar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